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УБОВСКИЙ МУНИЦИПАЛЬНЫЙ  РАЙОН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404013 с.Стрельноширокое Дубовского района Волгоградской обл.тел/факс8(84258)7-53-44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 01.02.2018 г                                                                                              №   7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«Об утверждении плана работы</w:t>
      </w:r>
    </w:p>
    <w:p>
      <w:pPr>
        <w:pStyle w:val="3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антитеррористической комиссии</w:t>
      </w:r>
    </w:p>
    <w:p>
      <w:pPr>
        <w:pStyle w:val="3"/>
        <w:jc w:val="left"/>
        <w:rPr/>
      </w:pP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на территории Стрельношироковского сельского поселения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В соответствии с п. 7.1. статьи 14 Федерального закона от 06.10.2003 N 131-ФЗ «Об общих принципах организации местного самоуправления в РФ», Федерального Закона от 27.07.2006 № 153-ФЗ в целях предотвращения  возможных террористических актов на территории Стрельношироковского</w:t>
      </w:r>
      <w:r>
        <w:rPr>
          <w:rFonts w:cs="Arial" w:ascii="Arial" w:hAnsi="Arial"/>
          <w:bCs/>
        </w:rPr>
        <w:t xml:space="preserve"> сельского поселения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1. Утвердить План работы антитеррористической комиссии  Стрельношироковского  сельского поселения  на 2018 год ( Приложение 1).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трельношироковског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</w:rPr>
        <w:t xml:space="preserve">сельского поселения:                                                        Н.Я. Кортунова                 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№ 7 от 01.02.18 г</w:t>
      </w:r>
    </w:p>
    <w:p>
      <w:pPr>
        <w:pStyle w:val="Normal"/>
        <w:tabs>
          <w:tab w:val="clear" w:pos="708"/>
          <w:tab w:val="left" w:pos="720" w:leader="none"/>
        </w:tabs>
        <w:ind w:left="720"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лан работы антитеррористической комисси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трельношироковского сельского поселения на 2018 год</w:t>
      </w:r>
    </w:p>
    <w:p>
      <w:pPr>
        <w:pStyle w:val="Normal"/>
        <w:jc w:val="center"/>
        <w:rPr>
          <w:rFonts w:ascii="Arial" w:hAnsi="Arial" w:cs="Arial"/>
          <w:b/>
          <w:b/>
          <w:color w:val="244066"/>
        </w:rPr>
      </w:pPr>
      <w:r>
        <w:rPr>
          <w:rFonts w:cs="Arial" w:ascii="Arial" w:hAnsi="Arial"/>
          <w:b/>
          <w:color w:val="244066"/>
        </w:rPr>
        <w:t> </w:t>
      </w:r>
    </w:p>
    <w:tbl>
      <w:tblPr>
        <w:tblW w:w="9801" w:type="dxa"/>
        <w:jc w:val="left"/>
        <w:tblInd w:w="-6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4319"/>
        <w:gridCol w:w="2605"/>
        <w:gridCol w:w="222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одимые мероприят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вопросу о своевременном принятии предупре-дительно-профилактических мер по противодействию террористическим угрозам и обеспечению безопасности граждан в период проведения  75-летия  Победы в  Сталинградской  битв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Январь  2018 г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 предупредительно-профилактических мерах   в период подготовки  и проведения  выборов  Президента  РФ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миссия 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враль, март  2018г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ординация деятельности и организация взаимодействия органов местного самоуправления в сфере противодействия терроризм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бор, обобщение и анализ информации об угрозах возникновения кризисных ситуаций, связанных с проявлениями терроризма, выработка предложений по устранению причин и условий, способствующих распространению терроризма и экстремизма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готовка и реализация нормативно-правовых и законодательных актов, направленных на проведение меро-приятий по профилактике терроризма и экстремизма, минимизация и ликвидация последствий проведений терроризма и экстремизма на территории поселения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вопросу о состоянии антитеррористической и противопожарной защищенности общеобразовательного учреждения в период подготовки к новому учебному году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 квартал 2018 го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верка антитеррористической защищённости учреждений  культу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роприятия, направленные на защиту от несанкционированного доступа к системам хозяйственно-питьевого водоснабжения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год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седание комиссии по вопросу о своевременном принятии предупре-дительно-профилактических мер по противодействию террористическим угрозам и обеспечению безопасности граждан в период проведения новогодних праздник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исс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 квартал 2018 г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sectPr>
      <w:type w:val="nextPage"/>
      <w:pgSz w:w="11906" w:h="16838"/>
      <w:pgMar w:left="1701" w:right="42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0:24:00Z</dcterms:created>
  <dc:creator>Конева Наталия Викторовна</dc:creator>
  <dc:description/>
  <dc:language>en-US</dc:language>
  <cp:lastModifiedBy>RePack by SPecialiST</cp:lastModifiedBy>
  <cp:lastPrinted>2017-02-07T13:09:00Z</cp:lastPrinted>
  <dcterms:modified xsi:type="dcterms:W3CDTF">2018-02-14T10:24:00Z</dcterms:modified>
  <cp:revision>2</cp:revision>
  <dc:subject/>
  <dc:title>АДМИНИСТРАЦИЯ</dc:title>
</cp:coreProperties>
</file>