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textAlignment w:val="baseline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71725" cy="981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Управлением Росреестра в рамках Федерального закона № 280-ФЗ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от 29.07.2017 устранены пересечения по 228 земельным участкам 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333333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 xml:space="preserve">В Волгоградской области с осени 2017 года активно реализуются нормы закона о «лесной амнистии», действующей в интересах граждан и юридических лиц, позволяющей узаконить границы земельных участков, имеющих пересечение с лесными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 xml:space="preserve">Управлением Росреестра по Волгоградской области совместно с Филиалом ФГБУ «ФКП Росреестра» по Волгоградской области в результате анализа сведений Единого государственного реестра недвижимости (ЕГРН) выявлены и устранены пересечения по 228 земельным участкам, отнесенным к категории земель лесного фонда, имеющих пересечение границ с границами земельных участков, относящихся к иным категориям. Пересечение лесных участков с иными лесными участками не выявлено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Организованы и проводятся мероприятия, направленные на выявление  дублирующих сведений ЕГРН о лесных участках, а также сравнение сведений Государственного лесного реестра (ГЛР) и ЕГРН на территории Волгоградской области. По состоянию на 31.08.2018 принято решение об исключении из ЕГРН дублирующей информации по инициативе органа регистрации прав, с учетом применения статьи 60.2 Закона № 218-ФЗ, в отношении  13  лесных участков, работы продолжаютс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Напомним, что Федеральный закон 280-ФЗ от 29.07.2017 «О внесении изменений в отдельные законодательные акты Российской Федерации в целях устранения противоречий в сведениях государственных реестров и установления принадлежности земельного участка к определенной категории земель», который получил название закона «о лесной амнистии», вступил в силу 11 августа 2017 год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Для реализации закона в Волгоградской области  создана региональная межведомственная рабочая групп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333333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В состав группы входят представители Управления, Филиала ФГБУ «ФКП Росреестра» по Волгоградской области, Комитета природных ресурсов, лесного хозяйства и экологии Волгоградской области, Волгоградской межрайонной природоохранной прокуратуры,  Департамента лесного хозяйства по Южному Федеральному округу. В рамках деятельности рабочей группы проведено 19 заседаний, рассмотрены проблемные ситуации по 141 земельному участку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7"/>
          <w:szCs w:val="27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меститель начальника отдела повышения качества данных ЕГРН Управления Росреестра по Волгоградской области Артур Абрамян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7365D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7365D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color w:val="17365D"/>
          <w:kern w:val="2"/>
          <w:sz w:val="26"/>
          <w:szCs w:val="26"/>
          <w:lang w:val="en-US" w:eastAsia="en-US" w:bidi="hi-IN"/>
        </w:rPr>
      </w:pPr>
      <w:r>
        <w:rPr>
          <w:rFonts w:eastAsia="Arial Unicode MS" w:cs="Times New Roman" w:ascii="Times New Roman" w:hAnsi="Times New Roman"/>
          <w:b/>
          <w:color w:val="17365D"/>
          <w:kern w:val="2"/>
          <w:sz w:val="26"/>
          <w:szCs w:val="26"/>
          <w:lang w:val="en-US" w:eastAsia="en-US" w:bidi="hi-IN"/>
        </w:rPr>
        <w:t>Контакты для СМИ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color w:val="17365D"/>
          <w:sz w:val="26"/>
          <w:szCs w:val="26"/>
        </w:rPr>
      </w:pPr>
      <w:r>
        <w:rPr>
          <w:rFonts w:eastAsia="MS Mincho;ＭＳ 明朝" w:cs="Times New Roman" w:ascii="Times New Roman" w:hAnsi="Times New Roman"/>
          <w:color w:val="17365D"/>
          <w:sz w:val="26"/>
          <w:szCs w:val="26"/>
        </w:rPr>
        <w:t>Пресс-служба Управления Росреестра по Волгоградской области.</w:t>
      </w:r>
    </w:p>
    <w:p>
      <w:pPr>
        <w:pStyle w:val="Normal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color w:val="17365D"/>
          <w:sz w:val="26"/>
          <w:szCs w:val="26"/>
        </w:rPr>
        <w:t>Контактное лицо: помощник руководителя Управления Росреестра по Волгоградской области,  Евгения Федяш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7365D"/>
          <w:sz w:val="26"/>
          <w:szCs w:val="26"/>
        </w:rPr>
      </w:pPr>
      <w:r>
        <w:rPr>
          <w:rFonts w:cs="Times New Roman" w:ascii="Times New Roman" w:hAnsi="Times New Roman"/>
          <w:color w:val="17365D"/>
          <w:sz w:val="26"/>
          <w:szCs w:val="26"/>
        </w:rPr>
        <w:t>Тел. 8(8442)95-66-49, 8-904-772-80-02</w:t>
      </w:r>
    </w:p>
    <w:p>
      <w:pPr>
        <w:pStyle w:val="Normal"/>
        <w:widowControl/>
        <w:bidi w:val="0"/>
        <w:spacing w:lineRule="auto" w:line="276" w:before="0" w:after="200"/>
        <w:rPr/>
      </w:pP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pressa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voru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ru</w:t>
        </w:r>
      </w:hyperlink>
      <w:r>
        <w:rPr>
          <w:rFonts w:cs="Times New Roman" w:ascii="Times New Roman" w:hAnsi="Times New Roman"/>
          <w:color w:val="17365D"/>
          <w:sz w:val="26"/>
          <w:szCs w:val="26"/>
          <w:shd w:fill="FFFFFF" w:val="clear"/>
          <w:lang w:eastAsia="ru-RU"/>
        </w:rPr>
        <w:t xml:space="preserve"> </w:t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sa@voru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4:36:00Z</dcterms:created>
  <dc:creator>Acer</dc:creator>
  <dc:description/>
  <cp:keywords/>
  <dc:language>en-US</dc:language>
  <cp:lastModifiedBy>Федяшова Евгения</cp:lastModifiedBy>
  <cp:lastPrinted>2018-09-21T09:36:00Z</cp:lastPrinted>
  <dcterms:modified xsi:type="dcterms:W3CDTF">2018-09-21T06:36:00Z</dcterms:modified>
  <cp:revision>3</cp:revision>
  <dc:subject/>
  <dc:title/>
</cp:coreProperties>
</file>