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е жители Волгограда и Волгоградской области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Росреестра по Волгоградской области предупреждает о том, что в настоящее время в сети Интернет зафиксировано несколько сайтов, которые вводят в заблуждение пользователей, предлагая воспользоваться государственными услугами Росреестра через неофициальные сайты, якобы взаимодействующие с Росреестром. Они позиционируют себя в качестве агентов ведомства, используя символику Росреестра на своих площадк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йты http://rosstreestr.ru/, http://rosreestrr.ru/ и другие не имеют отношения к Росреестру. Сведения, опубликованные на этих и подобных ресурсах, могут не соответствовать действительности. Росреестр не несет ответственности за информацию, содержащуюся на сайтах, использующих символику ведо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Росреестра по Волгоградской области обращает внимание пользователей сети, что единственным официальным сайтом Росреестра, а также официальным источником получения государственных услуг ведомства в электронном виде является сайт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.rosreestr.ru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Федяшова Евгения Александ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" w:hAnsi="Times New Roman" w:cs="Times New Roman"/>
          <w:color w:val="17365D"/>
          <w:sz w:val="26"/>
          <w:szCs w:val="26"/>
          <w:shd w:fill="FFFFFF" w:val="clear"/>
          <w:lang w:eastAsia="ru-RU"/>
        </w:rPr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mailto:pressa@voru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42:00Z</dcterms:created>
  <dc:creator>Acer</dc:creator>
  <dc:description/>
  <cp:keywords/>
  <dc:language>en-US</dc:language>
  <cp:lastModifiedBy>Федяшова Евгения</cp:lastModifiedBy>
  <cp:lastPrinted>2018-04-16T14:40:00Z</cp:lastPrinted>
  <dcterms:modified xsi:type="dcterms:W3CDTF">2018-09-22T08:12:00Z</dcterms:modified>
  <cp:revision>5</cp:revision>
  <dc:subject/>
  <dc:title/>
</cp:coreProperties>
</file>