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«Телефон доверия» Росреестра работает круглосуточно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и без выходны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Управлении Федеральной службы государственной регистрации, кадастра и картографии по Волгоградской области функционирует «телефон доверия» по вопросам противодействия коррупции 8(8442) 94-86-11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Телефон доверия» Федеральной службы государственной регистрации, кадастра и картографии 8(495) 917-38-25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формацию о коррупционных проявлениях в системе Росреестра также можно направить по адресу: anticorrption@rosreestr.ru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равила приема сообщений по «телефону доверия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«телефону доверия» по вопросам противодействия коррупции принимается и рассматривается информация о фактах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оррупционных проявлений в действиях гражданских служащих и рабо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онфликта интересов в действиях (бездействии) гражданских служащих и работ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есоблюдения гражданскими служащими и работниками ограничений и запретов, в отношении которых законодательством Российской Федерации такие запреты и ограничения установле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рассматрива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анонимные обращения (без указания фамилии, имени гражданина, направившего обращ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бращения, не содержащие почтового адреса или адреса электронной почты, по которому должен быть направлен ответ, а также обращения, аудиозапись которых неразборчива и непонят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обращения, не касающиеся коррупционных действий гражданских служащих и работ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фиденциальность обращения гарантируе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щаем внимание на то, что статьей 306 УК РФ предусмотрена уголовная ответственность за заведомо ложный донос о совершении преступлении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54:00Z</dcterms:created>
  <dc:creator>Acer</dc:creator>
  <dc:description/>
  <cp:keywords/>
  <dc:language>en-US</dc:language>
  <cp:lastModifiedBy>Федяшова Евгения</cp:lastModifiedBy>
  <cp:lastPrinted>2018-09-21T09:37:00Z</cp:lastPrinted>
  <dcterms:modified xsi:type="dcterms:W3CDTF">2018-09-21T06:37:00Z</dcterms:modified>
  <cp:revision>3</cp:revision>
  <dc:subject/>
  <dc:title/>
</cp:coreProperties>
</file>