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Где можно быстро узнать перечень необходимых документов для сделок по недвижимости?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Управление Росреестра по Волгоградской области информирует, что на сайте Росреестра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  <w:lang w:eastAsia="ru-RU"/>
          </w:rPr>
          <w:t>.rosreestr.ru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ботает сервис «Жизненные ситуации», задачей которого является помощь заявителю в определении перечня документов, необходимых для осуществления учетно-регистрационных действ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пределить самостоятельно, какой именно перечень документов требуется в том или ином случае теперь достаточно просто. Для этого нужно зайти в любой из разделов официального сайта Росреестра «ФИЗИЧЕСКИМ ЛИЦАМ», «ЮРИДИЧЕСКИМ ЛИЦАМ» или «СПЕЦИАЛИСТАМ». После чего в модуле «ПОЛЕЗНАЯ ИНФОРМАЦИЯ» найти сервис «Жизненные ситуации». Далее необходимо выбрать тип объекта, с которым планируется совершение сделки, и операцию, которую вы хотите совершить (дарение, купля-продажа, наследование, кадастровый учет и т. д.), а затем - ответить на несколько простых вопросов анке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ле заполнения необходимой формы список требуемых документов появится на экране вместе с максимальным сроком получения услуги и информацией о размере государственной пошлины. Список можно будет распечатать либо сохранить. Также с указанной страницы можно перейти в раздел «Электронные услуги» и осуществить дальнейшие действия, в том числе - подать документы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;Times New Roman" w:hAnsi="Times New Roman;Times New Roman" w:eastAsia="Arial Unicode MS" w:cs="Times New Roman;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;Times New Roman" w:ascii="Times New Roman;Times New Roman" w:hAnsi="Times New Roman;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color w:val="17365D"/>
          <w:sz w:val="26"/>
          <w:szCs w:val="26"/>
        </w:rPr>
      </w:pPr>
      <w:r>
        <w:rPr>
          <w:rFonts w:eastAsia="MS Mincho;ＭＳ 明朝" w:cs="Times New Roman;Times New Roman" w:ascii="Times New Roman;Times New Roman" w:hAnsi="Times New Roman;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;Times New Roman" w:ascii="Times New Roman;Times New Roman" w:hAnsi="Times New Roman;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17365D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;Times New Roman" w:hAnsi="Times New Roman;Times New Roman" w:cs="Times New Roman;Times New Roman"/>
          <w:color w:val="17365D"/>
          <w:sz w:val="26"/>
          <w:szCs w:val="26"/>
          <w:shd w:fill="FFFFFF" w:val="clear"/>
          <w:lang w:eastAsia="ru-RU"/>
        </w:rPr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;Times New Roman" w:ascii="Times New Roman;Times New Roman" w:hAnsi="Times New Roman;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mailto:pressa@vor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47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8-09-20T14:47:00Z</dcterms:modified>
  <cp:revision>2</cp:revision>
  <dc:subject/>
  <dc:title/>
</cp:coreProperties>
</file>