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проведения мероприятий, посвященных 20-летию со дня  создания  системы регистрации прав на недвижимое имущество и сделок с ним и 10-летию образования Росреестра в Управлении Росреестра по Волгоградской области проведен 1 этап детского творческого Конкурса «Дети – будущее Росреестра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– формирование позитивного настроения среди государственных гражданских служащих и сотрудников Росреестра, привлечение  их детей для воспитания в них интереса к участию в конкурсах и творческому развит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яли участие  дети государственных гражданских служащих Управления Росреестра по Волгоградской обла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u w:val="single"/>
        </w:rPr>
        <w:t>Номинация  - лучший  рисунок: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возрастная группа 16  +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Дудина Диана Владиславовна 14.05.2001 (Дудина Ольга Сергеевна, специалист 1 разряда межмуниципального отдела по городу Камышину, Камышинскому и Ольховскому районам).</w:t>
      </w:r>
    </w:p>
    <w:p>
      <w:pPr>
        <w:pStyle w:val="TextBody"/>
        <w:widowControl/>
        <w:autoSpaceDE w:val="true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 xml:space="preserve">возрастная группа средняя </w:t>
      </w:r>
    </w:p>
    <w:p>
      <w:pPr>
        <w:pStyle w:val="TextBody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/>
        <w:t>Файзулина Лилия Михайловна 20.03.2009 (Файзулина Анна Анатольевна, старший специалист 1 разряда отдела государственного земельного надзора).</w:t>
      </w:r>
    </w:p>
    <w:p>
      <w:pPr>
        <w:pStyle w:val="TextBody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Возрастная группа   младшая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/>
        <w:t>Тоноян Артем Камитасович 01.07.2011 (Тоноян Ольга Александровна, ведущий специалист-эксперт Светлоярского отдела)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u w:val="single"/>
        </w:rPr>
      </w:pPr>
      <w:r>
        <w:rPr/>
        <w:t xml:space="preserve">Зубарев Михаил Павлович 19.02.2015 (Зубарева Мария Андреевна, главный специалист-эксперт отдела землеустройства, мониторинга земель и кадастровой оценки недвижимости). </w:t>
      </w:r>
    </w:p>
    <w:p>
      <w:pPr>
        <w:pStyle w:val="TextBody"/>
        <w:widowControl/>
        <w:autoSpaceDE w:val="true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Номинация – лучшее стихотворение</w:t>
      </w:r>
    </w:p>
    <w:p>
      <w:pPr>
        <w:pStyle w:val="TextBody"/>
        <w:spacing w:lineRule="auto" w:line="360"/>
        <w:jc w:val="both"/>
        <w:rPr>
          <w:u w:val="single"/>
        </w:rPr>
      </w:pPr>
      <w:r>
        <w:rPr>
          <w:u w:val="single"/>
        </w:rPr>
        <w:t>Возрастная группа – старшая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/>
        <w:t>Рахметова Алина Саиновна 29.07.2005 (Рахметов  Саин Дисинбаевич, главный специалист-эксперт  Быковского отдела).</w:t>
      </w:r>
    </w:p>
    <w:p>
      <w:pPr>
        <w:pStyle w:val="TextBody"/>
        <w:widowControl/>
        <w:autoSpaceDE w:val="true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widowControl/>
        <w:autoSpaceDE w:val="true"/>
        <w:spacing w:lineRule="auto" w:line="360"/>
        <w:ind w:firstLine="709"/>
        <w:jc w:val="both"/>
        <w:rPr/>
      </w:pPr>
      <w:r>
        <w:rPr/>
        <w:t>Все работы позитивны, креативны, выполнены с творческим подход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в номинации: лучший рисунок (возрастная группа средняя)  признана  Файзулина Лилия Михайловна 20.03.2009   (дочь Файзулиной Анны Анатольевны, старшего специалиста 1 разряда отдела государственного земельного надзора Управления Росреестра по Волгоградской области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унок направлен в Росреестр для участи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этапе Конкурс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се участники награждены Благодарственными письмами и призами.</w:t>
      </w:r>
    </w:p>
    <w:p>
      <w:pPr>
        <w:pStyle w:val="TextBody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left="1692" w:hanging="0"/>
      <w:jc w:val="center"/>
      <w:outlineLvl w:val="4"/>
    </w:pPr>
    <w:rPr>
      <w:b/>
      <w:bCs/>
      <w:color w:val="000000"/>
      <w:spacing w:val="-19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hd w:fill="FFFFFF" w:val="clear"/>
      <w:tabs>
        <w:tab w:val="clear" w:pos="708"/>
        <w:tab w:val="center" w:pos="4892" w:leader="none"/>
      </w:tabs>
      <w:spacing w:lineRule="exact" w:line="322" w:before="638" w:after="0"/>
      <w:ind w:left="168" w:hanging="0"/>
    </w:pPr>
    <w:rPr>
      <w:b/>
      <w:color w:val="000000"/>
      <w:spacing w:val="-18"/>
      <w:sz w:val="28"/>
    </w:rPr>
  </w:style>
  <w:style w:type="paragraph" w:styleId="Style13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17:00Z</dcterms:created>
  <dc:creator>gdf</dc:creator>
  <dc:description/>
  <dc:language>en-US</dc:language>
  <cp:lastModifiedBy>Федяшова Евгения</cp:lastModifiedBy>
  <cp:lastPrinted>2018-09-20T17:20:00Z</cp:lastPrinted>
  <dcterms:modified xsi:type="dcterms:W3CDTF">2018-09-21T07:17:00Z</dcterms:modified>
  <cp:revision>2</cp:revision>
  <dc:subject/>
  <dc:title>Руководителям структурных подразделений</dc:title>
</cp:coreProperties>
</file>