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Новая услуга Росреестра: разместить извещение о продаже доли теперь можно на сайте ведомств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осреестром реализована возможность извещения через официальный сайт Росреестра участников долевой собственности о продаже одним из собственников своей доли в случае, когда число сособственников более двадцати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зместить такое извещение собственник может через «Личный кабинет», вход в который осуществляется с главной страницы сайта Росреестра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val="en-US" w:eastAsia="ru-RU"/>
          </w:rPr>
          <w:t>rosreestr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 Новая функция в «Личном кабинете» Росреестра позволяет собственникам недвижимости экономить время и средства в случае продажи ими доли в праве общей собственности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Если продавец известил сособственников о продаже доли через сайт Росреестра, то извещение продавцом в письменной форме остальных участников долевой собственности не потребуется. Данная норма закреплена в статье  42  Федерального закона от 13.07.2015 № 218-ФЗ «О государственной регистрации недвижимости». При нотариальном удостоверении сделки подтверждать это не потребуется, поскольку нотариус сможет самостоятельно проверить данную информацию. Опубликованное на сайте ведомства извещение доступно для просмотра в течение трех месяцев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ледует отметить, что данное правило не распространяется на извещения о продаже доли в праве общей собственности на жилые помещения. В отношении жилых объектов порядок извещения остается прежним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слуга предоставляется бесплатно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;Times New Roman" w:hAnsi="Times New Roman;Times New Roman" w:eastAsia="Arial Unicode MS" w:cs="Times New Roman;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;Times New Roman" w:ascii="Times New Roman;Times New Roman" w:hAnsi="Times New Roman;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color w:val="17365D"/>
          <w:sz w:val="26"/>
          <w:szCs w:val="26"/>
        </w:rPr>
      </w:pPr>
      <w:r>
        <w:rPr>
          <w:rFonts w:eastAsia="MS Mincho;ＭＳ 明朝" w:cs="Times New Roman;Times New Roman" w:ascii="Times New Roman;Times New Roman" w:hAnsi="Times New Roman;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;Times New Roman" w:ascii="Times New Roman;Times New Roman" w:hAnsi="Times New Roman;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17365D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rPr>
          <w:rFonts w:ascii="Times New Roman;Times New Roman" w:hAnsi="Times New Roman;Times New Roman" w:cs="Times New Roman;Times New Roman"/>
          <w:color w:val="17365D"/>
          <w:sz w:val="26"/>
          <w:szCs w:val="26"/>
          <w:shd w:fill="FFFFFF" w:val="clear"/>
          <w:lang w:eastAsia="ru-RU"/>
        </w:rPr>
      </w:pP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;Times New Roman" w:ascii="Times New Roman;Times New Roman" w:hAnsi="Times New Roman;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;Times New Roman" w:ascii="Times New Roman;Times New Roman" w:hAnsi="Times New Roman;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mailto:pressa@voru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5:05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8-09-20T15:05:00Z</dcterms:modified>
  <cp:revision>2</cp:revision>
  <dc:subject/>
  <dc:title/>
</cp:coreProperties>
</file>