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актике по реализации прав, предоставленных КоАП РФ, по итогам работы за 1 полугодие 2018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полномочий, предоставленных Кодексом Российской Федерации об административных  правонарушениях (КоАП РФ), в Управлении продолжается практика по привлечению арбитражных управляющих к административной ответственности за нарушение законодательства о несостоятельности (банкротстве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. 10 ч. 2 и абз. 2,3 ч. 3 ст. 28.3 КоАП РФ уполномоченные  должностные лица Росреестра составляют протоколы по делам об административных правонарушениях, предусмотренных рядом статей КоАП РФ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1 полугодии текущего года в Управление поступило  144 обращения (заявления, жалобы, материалы проверок) граждан, государственных органов и иных юридических лиц на действия (бездействие) арбитражных управляющих, в том числе одно обращение на действия кадастрового инженера, из которых 24 признаны обоснованным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в Управлении ведется работа по непосредственному обнаружению должностными лицами данных, указывающих на наличие события административного правонарушения посредством учета поступающих в отдел уведомлений о проведении собраний кредиторов,  участия сотрудников отдела в собраниях кредиторов, а также рассмотрению определений суда о признании незаконными действий (бездействи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веденной работы по непосредственному обнаружению достаточных данных, указывающих на наличие события административного правонарушения, в 2,5 раза увеличилось количество протоколов об административных правонарушениях: с 14 до 3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рассмотрения поступивших обращений, определений Арбитражного суда Волгоградской области, а также при непосредственном выявлении противоправных деяний со стороны арбитражных управляющих, должностными лицами отдела по контролю (надзору) в сфере саморегулируемых организаций Управления в отношении арбитражных управляющих вынесено 61 определение об отказе в возбуждении дел                                     об административных правонарушений, 27  постановлений о прекращении дел об административных правонарушениях, составлено 76 протоколов об административных правонарушениях по ч. 3-ч. 4, ч. 3.1 ст. 14.13 КоАП РФ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е количества составленных протоколов составило 41 %  и обусловлено результатом активной работы по непосредственному обнаружению достаточных данных, указывающих на наличие события административного правонаруш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-ом полугодии 2018 года должностными лицами отдела по контролю (надзору) в сфере саморегулируемых организаций Управления составлено и направлено в су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 протокола об административных правонарушениях, предусмотренных ч. 3 ст. 14.13 КоАП РФ (неправомерные действия при банкротстве). За 1 полугодие 2017 года - 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протокол об административном правонарушении, предусмотренном ч. 4 ст. 14.13 КоАП РФ (незаконное воспрепятствование деятельности арбитражного управляющего). За 1 полугодие 2017 года - 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протокола об административных правонарушениях, предусмотренных ч. 3.1 ст. 14.13 КоАП РФ (повторное совершение административного правонарушения).  За 1 полугодие 2017 года - 5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 1-ое полугодие 2018 года по направленным Управлением протоколам арбитражным судом рассмотрено 67 административных дел (за 1 полугодие 2017 года - 63), по которым  приняты следующие реш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ивлечении арбитражных управляющих к административной ответственности по ч. 3 ст. 14.13 КоАП РФ с наказанием в виде наложения административного штрафа – 7 (12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ивлечении арбитражных управляющих к административной ответственности по ч. 4, ч. 3.1 ст. 14.13 КоАП РФ с применением дисквалификации – 8 (2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ивлечении арбитражных управляющих к административной ответственности по ч. 3 ст. 14.13 КоАП РФ с вынесением предупреждения - 25 (30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об объявлении виновным лицам устного замечания - 27 (16)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ститель начальника отдела по контролю  (надзору) в сфере саморегулируемых организаций Управления Росреестра по Волгоградской области Любовь Крылова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34:00Z</dcterms:created>
  <dc:creator>Acer</dc:creator>
  <dc:description/>
  <cp:keywords/>
  <dc:language>en-US</dc:language>
  <cp:lastModifiedBy>Федяшова Евгения</cp:lastModifiedBy>
  <cp:lastPrinted>2018-09-20T15:41:00Z</cp:lastPrinted>
  <dcterms:modified xsi:type="dcterms:W3CDTF">2018-09-22T08:15:00Z</dcterms:modified>
  <cp:revision>5</cp:revision>
  <dc:subject/>
  <dc:title/>
</cp:coreProperties>
</file>