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ь вопросов о согласовании границ земельных участ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ждый правообладатель земельного участка рано или поздно сталкивается с необходимостью определения границ такого участка, т.е. межевания. Процедура согласования местоположения границ участка является неотъемлемой частью его межевания. В статье 39 Федерального закона от 24.07.2007 № 221-ФЗ «О кадастровой деятельности» закреплена норма  о том, что уточнение границ участка должно быть согласовано в обязательном порядке с заинтересованными лицами, проще говоря – с сосед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и этом далеко не все владельцы земли знают, кто должен согласовать границы и с кем. На наиболее популярные вопросы, связанные с согласованием границ в ходе межевания отвечает Управление Росреестра по Волгоград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>- Как узнать, установлены ли границы земельного участка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Чтобы узнать, проводилось ли межевание земельного участка, владельцу нужно получить выписку из Единого государственного реестра недвижимости (ЕГРН). Подать запрос можно из дома через официальный портал Росреестра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www.rosreestr.ru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), а также обратившись лично в ближайшее отделение МФ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 отсутствии межевания в разделе «Особые отметки» имеется запись «Граница земельного участка не установлена в соответствии с требованиями законодательства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аличие межевания на участке также можно проверить с помощью сервиса Публичная кадастровая карта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https://pkk5.rosreestr.ru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 Если участок не проходил межевание, то его план на публичной карте отсутствует, а в таблице с его параметрами имеется запись: «Без координат границ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>- Можно ли провести межевание самостоятельно и кто должен согласовывать границы земельного участка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Самостоятельно провести межевание участка нельзя, поскольку для этого необходимо иметь аттестат кадастрового инженера и состоять в саморегулируемой организации кадастровых инженер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огласно Федеральному закону от 24.07.2007 № 221-ФЗ «О кадастровой деятельности» в ходе осуществления межевания кадастровый инженер обязан не только подготовить межевой план, но и провести процедуру согласования границ. Результатом качественно выполненной им работы является положительное решение, принятое регистрационным органом по поданному заявлению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ведение процедуры по согласованию границ участка должно быть прописано в договоре подряда, который в обязательном порядке необходимо заключать перед тем, как оплачивать кадастровые работы. Главное, внимательно читать условия договора подряда и не стесняться выражать свои пожелания для его дополн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>- Что делать, если один из соседей или сразу несколько отказываются ставить свою подпись в акте согласования по каким-либо причинам или без объяснения таковых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В первую очередь необходимо все-таки постараться уладить конфликт и уточнить у собственника смежного участка суть его возражений. Если обе стороны смогут найти приемлемый способ разрешения вопроса, то кадастровый инженер сможет без каких-либо дополнительных действий завершить свою работу, и сведения о границах будут внесены ЕГРН. При невозможности разрешения вопроса мирным путем единственным приемлемым вариантом будет обращение в суд для решения земельного спора. На основании решения суда несмотря на имеющиеся возражения соседей регистрационный орган будет вправе внести в ЕГРН сведения о границах земельного участ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>- Куда обратиться если, наоборот, не согласен с соседом, устанавливающим границы своего участка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 В данной ситуации существует несколько вариантов выразить свое несогласие: сначала необходимо обратиться к соседу и его кадастровому инженеру для того, чтобы мирным путем разрешить сложившееся недопонимание. Если же конструктивно разрешить вопрос не удастся, то необходимо обращаться в суд с заявлением об установлении границ своего земельного участка. Следует также знать, что простое письменное обращение заинтересованного лица в орган регистрации прав, равно как и устное, с просьбой не совершать учетно-регистрационные действия в отношении смежного земельного участка, в случае если в межевом плане такого участка все соответствует нормам законодательства, не является основанием для приостановления и последующего отказа в осуществлении учетно-регистрационных действ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>- С кем согласовывать границы, если граничащий участок никому не принадлежит или собственник неизвестен?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Когда выбранный для проведения межевания кадастровый инженер начнет работать на участке, он уточнит информацию о всех граничащих с ним участках. В том числе узнает форму зарегистрированного права собственности. Вполне возможно, что этот участок находится в муниципальной собственности. В таком случае кадастровый инженер за согласием о прохождении границы будет обращаться в местную администрацию. Представитель органа местного самоуправления укажет в акте на свое согласие или несогласие и поставит подпис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eastAsia="ru-RU"/>
        </w:rPr>
        <w:t xml:space="preserve">- При согласовании границ в ходе межевания выяснилось, что у соседнего участка два и более собственников (долевая собственность). Подписывать акт согласования необходимо у всех собственников?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Да, акт согласования в таком случае нужно подписывать со всеми долевыми собственниками, так как по сути это будет распоряжение участком, а один из собственников не может выразить волю всех, если у него нет на это доверенности. Данная норма закреплена в ст. 246 ГК РФ, согласно которой распоряжение имуществом, находящимся в долевой собственности, осуществляется по соглашению всех ее участников.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https://pkk5.rosreestr.ru/" TargetMode="External"/><Relationship Id="rId5" Type="http://schemas.openxmlformats.org/officeDocument/2006/relationships/hyperlink" Target="mailto:pressa@voru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05:00Z</dcterms:created>
  <dc:creator>Acer</dc:creator>
  <dc:description/>
  <cp:keywords/>
  <dc:language>en-US</dc:language>
  <cp:lastModifiedBy>Федяшова Евгения</cp:lastModifiedBy>
  <cp:lastPrinted>2018-09-21T09:48:00Z</cp:lastPrinted>
  <dcterms:modified xsi:type="dcterms:W3CDTF">2018-09-21T06:48:00Z</dcterms:modified>
  <cp:revision>3</cp:revision>
  <dc:subject/>
  <dc:title/>
</cp:coreProperties>
</file>