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ЛГОГРАД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ОВСКИЙ  МУНИЦИПАЛЬНЫЙ  РАЙОН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Стрельноширок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 04.08.2015г.                                  № 2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еречня муниципальных услуг, предоставляемых администрацией Стрельношироковского сельского поселения и подведомственными ей муниципальными учреждениям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Бюджетным кодексом Российской Федерации, руководствуясь статьей 14 Федерального закона от 06.10.2003г. № 131-ФЗ «Об общих принципах организации местного самоуправления в Российской Федерации», статьей 11 Федерального закона от 27.07.2010г. № 210-ФЗ «Об организации предоставления государственных и муниципальных услуг», на основании Устава Стрельношироковского сельского поселения, а также для формирования Сводного реестра муниципальных услуг (функций) оказываемых на территории Дубовского муниципального района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ечень муниципальных услуг, предоставляемых администрацией Стрельношироковского сельского поселения и подведомственными ей муниципальными учреждениями утвердить в новой редакции (приложение № 1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еречень муниципальных услуг, утвержденных постановлением № 18 от 25.05.2015г. «Об утверждении Перечня муниципальных услуг, предоставляемых администрацией Стрельношироковского сельского поселения и подведомственными ей муниципальными учреждениями», считать утратившим сил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астоящее постановление разместить в информационной сети «Интернет» на официальном сайте Администрации Стрельношироковского сельского поселения и обнародовать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обнародования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Стрельношироковского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:                                                                      Н.Я. Кортунова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постановлению Глав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Стрельношироков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№  </w:t>
      </w:r>
      <w:r>
        <w:rPr>
          <w:sz w:val="20"/>
          <w:szCs w:val="20"/>
        </w:rPr>
        <w:t>28 от 04.08.2015г.</w:t>
      </w:r>
    </w:p>
    <w:p>
      <w:pPr>
        <w:pStyle w:val="Normal"/>
        <w:jc w:val="center"/>
        <w:rPr/>
      </w:pPr>
      <w:r>
        <w:rPr/>
        <w:t>ПЕРЕЧЕНЬ</w:t>
      </w:r>
    </w:p>
    <w:p>
      <w:pPr>
        <w:pStyle w:val="Normal"/>
        <w:spacing w:lineRule="auto" w:line="192"/>
        <w:jc w:val="center"/>
        <w:rPr>
          <w:color w:val="000000"/>
        </w:rPr>
      </w:pPr>
      <w:r>
        <w:rPr>
          <w:color w:val="000000"/>
        </w:rPr>
        <w:t>муниципальных услуг, предоставляемых администрацией Стрельношироковского сельского поселения и подведомственными ей муниципальными учреждениям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8"/>
        <w:gridCol w:w="6576"/>
        <w:gridCol w:w="3696"/>
        <w:gridCol w:w="3696"/>
      </w:tblGrid>
      <w:tr>
        <w:trPr/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слуга, предоставляемая непосредственно органом местного самоуправления (в том числе при осуществлении переданных полномочий)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ный правовой акт, на основании которого органом местного самоуправления предоставляется услуга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ган местного самоуправления, предоставляющий услугу</w:t>
            </w:r>
          </w:p>
        </w:tc>
      </w:tr>
      <w:tr>
        <w:trPr>
          <w:trHeight w:val="256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both"/>
              <w:rPr/>
            </w:pPr>
            <w:r>
              <w:rPr>
                <w:color w:val="000000"/>
              </w:rPr>
              <w:t>Предоставление доступа к справочно-поисковому аппарату и базам данных муниципальной библиотеки на территории Стрельношироковского сельского посел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едеральный закон от 06.10.2003г. №131-ФЗ «Об общих принципах организации местного самоуправления в РФ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Федеральный закон от 29.12.1994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-ФЗ «О библиотечном деле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став Стрельношироковского сельского поселе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К «Библиотека Стрельношироковского сельского поселения»</w:t>
            </w:r>
          </w:p>
        </w:tc>
      </w:tr>
      <w:tr>
        <w:trPr>
          <w:trHeight w:val="284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192"/>
              <w:jc w:val="both"/>
              <w:rPr>
                <w:color w:val="000000"/>
              </w:rPr>
            </w:pPr>
            <w:r>
              <w:rPr/>
              <w:t>Организация деятельности культурно-досуговых учреждений по проведению мероприятий на территории Стрельношироковского сельского посел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едеральный закон от 06.10.2003г. №131-ФЗ «Об общих принципах организации местного самоуправления в РФ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Закон РФ от 09.10.1992г. №3612-1 «Основы законодательства РФ о культуре»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Устав Стрельношироковског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КУК Дом культуры Стрельношироковского сельского поселения»</w:t>
            </w:r>
          </w:p>
        </w:tc>
      </w:tr>
      <w:tr>
        <w:trPr>
          <w:trHeight w:val="432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</w:t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рганизация физкультурно-оздоровительных и спортивных мероприятий на территории Стрельношироков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  <w:t xml:space="preserve">  </w:t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дача справок о наличии подсобного хозяйства на территории Стрельношироковского сельского по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000" w:leader="none"/>
              </w:tabs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едеральный закон от 06.10.2003г. №131-ФЗ «Об общих принципах организации местного самоуправления в РФ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Устав Стрельношироковского </w:t>
            </w:r>
          </w:p>
          <w:p>
            <w:pPr>
              <w:pStyle w:val="ConsPlusNormal"/>
              <w:widowControl/>
              <w:pBdr>
                <w:bottom w:val="single" w:sz="12" w:space="1" w:color="000000"/>
              </w:pBdr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го поселения.</w:t>
            </w:r>
          </w:p>
          <w:p>
            <w:pPr>
              <w:pStyle w:val="ConsPlusNormal"/>
              <w:widowControl/>
              <w:pBdr>
                <w:bottom w:val="single" w:sz="12" w:space="1" w:color="000000"/>
              </w:pBdr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Федеральный закон от 04.12.2007г. № 329-ФЗ «О физической культуре и спорте в РФ»</w:t>
            </w:r>
          </w:p>
          <w:p>
            <w:pPr>
              <w:pStyle w:val="ConsPlusNormal"/>
              <w:widowControl/>
              <w:pBdr>
                <w:bottom w:val="single" w:sz="12" w:space="1" w:color="000000"/>
              </w:pBdr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Закон Волгоградской области от 10.07.2007г. № 1495-ОД «О физической культуре и спорте в Волгоградской области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едеральный закон от 06.10.2003г. №131-ФЗ «Об общих принципах организации местного самоуправления в РФ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Устав Стрельношироковского сельского поселения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ражданский Кодекс РФ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Федеральный закон от 07.07.2003г. № 112-ФЗ «О личном подсобном хозяйстве»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рельноширок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</w:t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Стрельношироковского сельского поселения</w:t>
            </w:r>
          </w:p>
        </w:tc>
      </w:tr>
      <w:tr>
        <w:trPr>
          <w:trHeight w:val="19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. 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вод жилого помещения в нежилое помещение или нежилого помещения в жилое помещение, расположенное на территории Стрельношироковского сельского посел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едеральный закон от 06.10.2003г. №131-ФЗ «Об общих принципах организации местного самоуправления в РФ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Устав Стрельношироковского сельского поселения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Жилищный Кодекс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рельношироковского сельского поселения</w:t>
            </w:r>
          </w:p>
        </w:tc>
      </w:tr>
      <w:tr>
        <w:trPr>
          <w:trHeight w:val="17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своение адреса объекту недвижимости, расположенному на территории Стрельношироковского сельского посел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едеральный закон от 06.10.2003г. №131-ФЗ «Об общих принципах организации местного самоуправления в РФ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Устав Стрельношироковского сельского поселения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рельношироковского сельского поселения</w:t>
            </w:r>
          </w:p>
        </w:tc>
      </w:tr>
      <w:tr>
        <w:trPr>
          <w:trHeight w:val="182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Выдача разрешений на снос и (или) пересадку, обрезку зеленых насаждений на территории Стрельношироковского сельского посел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едеральный закон от 06.10.2003г. №131-ФЗ «Об общих принципах организации местного самоуправления в РФ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Устав Стрельношироковского сельского поселения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рельношироковского  сельского поселения</w:t>
            </w:r>
          </w:p>
        </w:tc>
      </w:tr>
      <w:tr>
        <w:trPr>
          <w:trHeight w:val="168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водных объектов, находящихся в муниципальной собственности на территории Стрельношироковского сельского поселения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Федеральный закон от 06.10.2003г. №131-ФЗ «Об общих принципах организации местного самоуправления в РФ»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 Устав Стрельношироковского сельского поселения.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рельношироковского сельского поселения</w:t>
            </w:r>
          </w:p>
        </w:tc>
      </w:tr>
      <w:tr>
        <w:trPr>
          <w:trHeight w:val="392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нятие на учет граждан в качестве нуждающихся в жилых помещениях на территории Стрельношироковского сельского поселения.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 Жилищный Кодекс Российской Федерации от 29.12.2004 № 188-ФЗ;</w:t>
            </w:r>
          </w:p>
          <w:p>
            <w:pPr>
              <w:pStyle w:val="Normal"/>
              <w:jc w:val="both"/>
              <w:rPr/>
            </w:pPr>
            <w:r>
              <w:rPr/>
              <w:t>- Федеральный закон от 02.05.2006 № 59-ФЗ  "О порядке рассмотрения обращений граждан Российской Федерации";</w:t>
            </w:r>
          </w:p>
          <w:p>
            <w:pPr>
              <w:pStyle w:val="Normal"/>
              <w:jc w:val="both"/>
              <w:rPr/>
            </w:pPr>
            <w:r>
              <w:rPr/>
              <w:t>- Федеральный закон от 06.10.2003 г. № 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jc w:val="both"/>
              <w:rPr/>
            </w:pPr>
            <w:r>
              <w:rPr/>
              <w:t>- Устав Стрельноширок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рельноширок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820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2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13.</w:t>
            </w:r>
          </w:p>
        </w:tc>
        <w:tc>
          <w:tcPr>
            <w:tcW w:w="6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гласование  схемы расположения земельного участка на территории Стрельношироков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земельных участков в собственность и в аренду находящихся в собственности Стрельношироковского сельского поселения из состава земель, собственность на которые не разграничена, для целей не связанных со строительством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земельных участков собственникам зданий, строений и сооружений на территории Стрельношироковского сельского поселения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едоставление муниципального имущества Стрельношироковского сельского поселения в аренду, безвозмездное пользование, в доверительное управление</w:t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- </w:t>
            </w:r>
            <w:r>
              <w:rPr/>
              <w:t>Земельный кодекс Российской Федераци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Градостроительный кодекс Российской Федерации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Федеральный закон от 25.10.2001г № 137-ФЗ «О введении в действие земельного кодекса Российской Федерации»;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Федеральный закон от 06.10.2003г. №131-ФЗ «Об общих принципах организации местного самоуправления в Российской Федерации»; </w:t>
            </w:r>
          </w:p>
          <w:p>
            <w:pPr>
              <w:pStyle w:val="Normal"/>
              <w:jc w:val="both"/>
              <w:rPr/>
            </w:pPr>
            <w:r>
              <w:rPr/>
              <w:t>-Федеральный закон от 24.07.2007г. № 221–ФЗ «О государственном кадастре недвижимости»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Федеральный закон от 27.07.2010 г. № 210-ФЗ «Об организации предоставления государственных и муниципальных услуг»;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both"/>
              <w:rPr/>
            </w:pPr>
            <w:r>
              <w:rPr>
                <w:color w:val="000000"/>
              </w:rPr>
              <w:t>- Федеральный закон от 02.05.2006г.№59-ФЗ «О порядке рассмотрения обращений граждан Российской Федерации»;</w:t>
            </w:r>
          </w:p>
          <w:p>
            <w:pPr>
              <w:pStyle w:val="Normal"/>
              <w:jc w:val="both"/>
              <w:rPr/>
            </w:pPr>
            <w:r>
              <w:rPr/>
              <w:t>-Устав Стрельношироковского сельского посе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Регламент работы администрации Стрельношироковского сельского поселения;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нституция Российской Федер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Гражданский кодекс Российской Федерации (часть первая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Гражданский кодекс Российской Федерации (часть вторая)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Земельный кодекс Российской Федер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Жилищный кодекс Российской Федерации;</w:t>
            </w:r>
          </w:p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Градостроительный кодекс Российской Федерации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Федеральный закон от 25.10.2001 года № 137-ФЗ «О введении в действие  </w:t>
            </w:r>
          </w:p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кодекс Российской Федерации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 xml:space="preserve">Федеральный закон от 29.12.2004 года № 189-ФЗ «О введении в действие </w:t>
            </w:r>
          </w:p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Жилищный кодекс Российской Федерации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Федеральный закон от 21.12. 2001 года № 178-ФЗ «О приватизации государственного и муниципального имущества»;</w:t>
            </w:r>
          </w:p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закон от 21.07.1997 года № 122-ФЗ «О  государственной регистрации прав на недвижимое имущество и сделок с ним»;</w:t>
            </w:r>
          </w:p>
          <w:p>
            <w:pPr>
              <w:pStyle w:val="Normal"/>
              <w:ind w:firstLine="5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едеральный закон от 24.07.2007 года № 221-ФЗ «О государственном кадастре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едвижимости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  </w:t>
            </w:r>
            <w:r>
              <w:rPr>
                <w:color w:val="000000"/>
              </w:rPr>
              <w:t>Федеральный закон от 18.06.2001 года № 78-ФЗ «О землеустройстве»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748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е законы:</w:t>
            </w:r>
          </w:p>
          <w:p>
            <w:pPr>
              <w:pStyle w:val="ConsPlusNormal"/>
              <w:widowControl/>
              <w:spacing w:lineRule="atLeast" w:line="10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spacing w:lineRule="atLeast" w:line="100"/>
              <w:ind w:firstLine="709"/>
              <w:jc w:val="both"/>
              <w:rPr/>
            </w:pPr>
            <w:r>
              <w:rPr/>
              <w:t>- от 27.07.2010 № 210-ФЗ «Об организации предоставления государственных и муниципальных услуг»;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02.05.2006 № 59-ФЗ «О порядке рассмотрения обращений граждан Российской Федерации»;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27.07.2006  № 149-ФЗ   «Об информации, информационных технологиях и о защите информации»;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25.10.2001 № 137-ФЗ «О введении в действие Земельного кодекса Российской Федерации»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25.10.2001 № 136-ФЗ «Земельным кодексом Российской Федерации»;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21.07.1997 № 122-ФЗ «О государственной регистрации прав на недвижимое имущество и сделок с ним»;</w:t>
            </w:r>
          </w:p>
          <w:p>
            <w:pPr>
              <w:pStyle w:val="ConsPlusNormal"/>
              <w:widowControl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24.07.2007 № 221-ФЗ «О государственном кадастре недвижимости»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каз Минэкономразвития РФ от 13.09.2011 № 475 «Об утверждении перечня документов, необходимых для приобретения прав на земельный участок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ав Стрельношироковского сельского поселения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Конституция Российской Федерации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Гражданский кодекс Российской Федерации;</w:t>
            </w:r>
          </w:p>
          <w:p>
            <w:pPr>
              <w:pStyle w:val="Normal"/>
              <w:ind w:firstLine="567"/>
              <w:jc w:val="both"/>
              <w:rPr/>
            </w:pPr>
            <w:r>
              <w:rPr/>
              <w:t>- федеральный закон от 06.10.2003г. № 131-ФЗ "Об общих принципах организации местного самоуправления в Российской Федерации";</w:t>
            </w:r>
          </w:p>
          <w:p>
            <w:pPr>
              <w:pStyle w:val="Normal"/>
              <w:autoSpaceDE w:val="false"/>
              <w:ind w:firstLine="567"/>
              <w:jc w:val="both"/>
              <w:rPr/>
            </w:pPr>
            <w:r>
              <w:rPr>
                <w:rFonts w:eastAsia="Calibri"/>
              </w:rPr>
              <w:t>- федеральный закон от 27.07.2010 № 210-ФЗ "Об организации предоставления государственных и муниципальных услуг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- федеральный закон </w:t>
            </w:r>
            <w:r>
              <w:rPr>
                <w:rFonts w:eastAsia="Calibri"/>
              </w:rPr>
              <w:t>от 26.07.2006 № 135-ФЗ "О защите конкуренции";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</w:rPr>
              <w:t>- порядок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 утвержденным приказом ФАС РФ от 10.02.2010 № 67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трельноширок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Стрельноширок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Стрельноширок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дминистрация Стрельношироков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5"/>
        </w:tabs>
        <w:ind w:left="825" w:hanging="46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06:22:00Z</dcterms:created>
  <dc:creator>администрация</dc:creator>
  <dc:description/>
  <cp:keywords/>
  <dc:language>en-US</dc:language>
  <cp:lastModifiedBy>RePack by SPecialiST</cp:lastModifiedBy>
  <cp:lastPrinted>2015-08-18T12:47:00Z</cp:lastPrinted>
  <dcterms:modified xsi:type="dcterms:W3CDTF">2015-08-18T08:49:00Z</dcterms:modified>
  <cp:revision>4</cp:revision>
  <dc:subject/>
  <dc:title>                                 РОССИЙСКАЯ  ФЕДЕРАЦИЯ</dc:title>
</cp:coreProperties>
</file>