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ВОЛГОГРАДСКАЯ  ОБЛАСТЬ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ДУБОВСКИЙ МУНИЦИПАЛЬНЫЙ РАЙОН</w:t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 Стрельношироковского сельского поселен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ПОСТАНОВЛЕНИ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   05 .08.2015г.                                        № 30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б определении границ прилегающих к некоторым организациям (учреждениям) и объектам территорий, на которых не допускается продажа алкогольной продукции в Стрельношироковском сельском поселении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 соответствии с Федеральными законами от 06.10.2003 № 131-ФЗ «Об общих принципах организации местного самоуправления в Российской Федерации», от 22.11.1995 № 171 «О государственном регулировании производства и оборота этилового спирта, алкогольной и спиртосодержащей продукции и об ограничении потребления (распития) алкогольной продукции»,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я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,   постановляю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1. Не допускать розничную продажу алкогольной продукции на территориях, прилегающих: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к детским, образовательным, медицинским организациям (учреждениям)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и определении границ, прилегающих к организациям, указанным в п.1 настоящего постановления, на которых не допускается розничная продажа алкогольной продукции, учитывать следующее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- минимальное расстояние от детских, образовательных, медицинских организаций  до предприятий розничной торговли, осуществляющих розничную продажу алкогольной продукции должно составлять не менее 50 метров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При определении понятий «детские организации», «образовательные организации», «территория, прилегающая к организациям», указанным в п. 1 постановления (далее – прилегающая территория), «обособленная территория», «дополнительная территория», руководствоваться Постановлением Правительства Российской Федерации от 27.12.2012 № 1425 «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, в которых не допускается розничная продажа алкогольной продукции, а также определении органами местного самоуправления границ прилегающих к некоторым организациям и объектам территорий, на которых не допускается розничная продажа алкогольной продукции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3.  Установить способ расчета расстояний от организаций, указанных в п. 1 настоящего постановления в следующем порядке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наличии обособленной территории – от входа посетителей на обособленную территорию до входа для посетителей в стационарный торговый объект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- при отсутствии обособленной территории – от входа для посетителей в здание (строение, сооружение), в котором расположены организации и (или) объекты, указанные в п.1 настоящего постановления до входа посетителей в стационарный торговый объект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Утвердить схему границ прилегающих территорий для организаций (учреждений) и (или) объектов, указанных в п. 1 настоящего постановления, согласно приложению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5" w:leader="none"/>
        </w:tabs>
        <w:ind w:firstLine="54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. Направить копию настоящего постановления в Управление по лицензированию Волгоградской  обл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Данное постановление обнародовать и разместить в сети интернет на официальном сайте администрации Стрельношироковского сельского поселения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8. Контроль за исполнением настоящего постановления возложить на главу администрации Стрельношироковского сельского поселе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Стрельношироковского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сельского поселения:                                                                             Н.Я. Кортунов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иложение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к постановлению администрации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Стрельношироковского 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ельского поселения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№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0 от 05.08.2015г.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 Х Е М 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границ прилегающих территорий  к некоторым организациям (учреждениям), где не допускается розничная продажа алкогольной продукции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1"/>
        <w:gridCol w:w="2837"/>
        <w:gridCol w:w="2643"/>
        <w:gridCol w:w="3077"/>
      </w:tblGrid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й (учреждений)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имальное расстояние от детских, образовательных, медицинских организаций до предприятий розничной торговли, осуществляющих розничную продажу алкогольной продукции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МКОУ Стрельношироковская ООШ 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трельноширокое ул. Советская д. 3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 д. 3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обособленной территории до предприятий розничной торговли, осуществляющих розничную продажу алкогольной продукции - 50 м</w:t>
            </w:r>
          </w:p>
        </w:tc>
      </w:tr>
      <w:tr>
        <w:trPr/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Дом культуры Стрельноширо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трельноширокое ул. Советская д. 3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обособленной территории до предприятий розничной торговли, осуществляющих розничную продажу алкогольной продукции - 50 м</w:t>
            </w:r>
          </w:p>
        </w:tc>
      </w:tr>
      <w:tr>
        <w:trPr>
          <w:trHeight w:val="2160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КУК «Библиотека Стрельноширо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. Стрельноширокое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Советская д. 30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 обособленной территории до предприятий розничной торговли, осуществляющих розничную продажу алкогольной продукции  - 50 м</w:t>
            </w:r>
          </w:p>
        </w:tc>
      </w:tr>
      <w:tr>
        <w:trPr>
          <w:trHeight w:val="885" w:hRule="atLeast"/>
        </w:trPr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4. </w:t>
            </w:r>
          </w:p>
        </w:tc>
        <w:tc>
          <w:tcPr>
            <w:tcW w:w="2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льский клуб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лиал МКУК «Дом культуры Стрельношироковского сельского поселения»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х. Родники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. Мира д. 24</w:t>
            </w:r>
          </w:p>
        </w:tc>
        <w:tc>
          <w:tcPr>
            <w:tcW w:w="3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От обособленной территории до предприятий розничной торговли, осуществляющих розничную продажу алкогольной продукции  - 50 м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6T08:54:00Z</dcterms:created>
  <dc:creator>Comp-3</dc:creator>
  <dc:description/>
  <cp:keywords/>
  <dc:language>en-US</dc:language>
  <cp:lastModifiedBy>RePack by SPecialiST</cp:lastModifiedBy>
  <cp:lastPrinted>2013-06-10T12:39:00Z</cp:lastPrinted>
  <dcterms:modified xsi:type="dcterms:W3CDTF">2015-08-26T11:47:00Z</dcterms:modified>
  <cp:revision>5</cp:revision>
  <dc:subject/>
  <dc:title>АДМИНИСТРАЦИЯ МУНИЦИПАЛЬНОГО ОБРАЗОВАНИЯ </dc:title>
</cp:coreProperties>
</file>