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 16.11.2015г.                                       №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муниципальном звене</w:t>
      </w:r>
    </w:p>
    <w:p>
      <w:pPr>
        <w:pStyle w:val="ConsPlusTitle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альной подсистемы единой государственной системы</w:t>
      </w:r>
    </w:p>
    <w:p>
      <w:pPr>
        <w:pStyle w:val="ConsPlusTitle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я и ликвидации чрезвычайных ситуаций</w:t>
      </w:r>
    </w:p>
    <w:p>
      <w:pPr>
        <w:pStyle w:val="ConsPlusTitle1"/>
        <w:jc w:val="center"/>
        <w:rPr/>
      </w:pPr>
      <w:r>
        <w:rPr>
          <w:rFonts w:cs="Arial" w:ascii="Arial" w:hAnsi="Arial"/>
          <w:sz w:val="24"/>
          <w:szCs w:val="24"/>
        </w:rPr>
        <w:t>в Стрельношироковском  сельском поселении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о исполнение Федерального </w:t>
      </w:r>
      <w:hyperlink r:id="rId2">
        <w:r>
          <w:rPr>
            <w:rStyle w:val="InternetLink"/>
            <w:rFonts w:cs="Arial"/>
            <w:color w:val="000000"/>
            <w:sz w:val="24"/>
            <w:szCs w:val="24"/>
          </w:rPr>
          <w:t>закона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1 декабря 1994 г. № 68-ФЗ "О защите населения и территорий от чрезвычайных ситуаций природного и техногенного характера", </w:t>
      </w:r>
      <w:hyperlink r:id="rId3">
        <w:r>
          <w:rPr>
            <w:rStyle w:val="InternetLink"/>
            <w:rFonts w:cs="Arial"/>
            <w:color w:val="000000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Российской Федерации от 30 декабря 2003 г. № 794 "О единой государственной системе предупреждения и ликвидации чрезвычайных ситуаций", в целях совершенствования сельского звена районной подсистемы государственной системы предупреждения и ликвидации чрезвычайных ситуаций (далее - РСЧС) Стрельношироковского сельского поселения постановляю: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szCs w:val="24"/>
          <w:rFonts w:cs="Arial"/>
          <w:color w:val="000000"/>
        </w:rPr>
        <w:instrText xml:space="preserve"> HYPERLINK "../../../Users/%D0%92%D0%B5%D0%B4%D1%83%D1%89%D0%B8%D0%B9%20%D0%A1%D0%BF%D0%B5%D1%86%D0%B8%D0%B0%D0%BB%D0%B8%D1%81%D1%82/Desktop/%D0%9D%D0%9F%D0%90%202015/%D0%9F%D0%9E%D0%A1%D0%A2%D0%90%D0%9D%D0%9E%D0%92%D0%9B%D0%95%D0%9D%D0%98%D0%AF-2015.docx" \l "P72"</w:instrText>
      </w:r>
      <w:r>
        <w:rPr>
          <w:rStyle w:val="InternetLink"/>
          <w:sz w:val="24"/>
          <w:szCs w:val="24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Arial"/>
          <w:color w:val="000000"/>
        </w:rPr>
        <w:fldChar w:fldCharType="end"/>
      </w:r>
      <w:r>
        <w:rPr>
          <w:sz w:val="24"/>
          <w:szCs w:val="24"/>
        </w:rPr>
        <w:t xml:space="preserve"> о муниципальном звене территориальной подсистемы единой государственной системы предупреждения и ликвидации чрезвычайных ситуаций в Стрельношироковском сельском поселении (приложение 1)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4"/>
          <w:szCs w:val="24"/>
        </w:rPr>
        <w:t xml:space="preserve">2. Утвердить </w:t>
      </w:r>
      <w:r>
        <w:fldChar w:fldCharType="begin"/>
      </w:r>
      <w:r>
        <w:rPr>
          <w:rStyle w:val="InternetLink"/>
          <w:sz w:val="24"/>
          <w:szCs w:val="24"/>
          <w:rFonts w:cs="Arial"/>
          <w:color w:val="000000"/>
        </w:rPr>
        <w:instrText xml:space="preserve"> HYPERLINK "../../../Users/%D0%92%D0%B5%D0%B4%D1%83%D1%89%D0%B8%D0%B9%20%D0%A1%D0%BF%D0%B5%D1%86%D0%B8%D0%B0%D0%BB%D0%B8%D1%81%D1%82/Desktop/%D0%9D%D0%9F%D0%90%202015/%D0%9F%D0%9E%D0%A1%D0%A2%D0%90%D0%9D%D0%9E%D0%92%D0%9B%D0%95%D0%9D%D0%98%D0%AF-2015.docx" \l "P200"</w:instrText>
      </w:r>
      <w:r>
        <w:rPr>
          <w:rStyle w:val="InternetLink"/>
          <w:sz w:val="24"/>
          <w:szCs w:val="24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Arial"/>
          <w:color w:val="000000"/>
        </w:rPr>
        <w:fldChar w:fldCharType="end"/>
      </w:r>
      <w:r>
        <w:rPr>
          <w:sz w:val="24"/>
          <w:szCs w:val="24"/>
        </w:rPr>
        <w:t xml:space="preserve"> о комиссии администрации Стрельношироковского сельского поселения по предупреждению и ликвидации чрезвычайных ситуаций и обеспечению пожарной безопасности (приложение 2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. Утвердить </w:t>
      </w:r>
      <w:r>
        <w:fldChar w:fldCharType="begin"/>
      </w:r>
      <w:r>
        <w:rPr>
          <w:rStyle w:val="InternetLink"/>
          <w:sz w:val="24"/>
          <w:szCs w:val="24"/>
          <w:rFonts w:cs="Arial"/>
          <w:color w:val="000000"/>
        </w:rPr>
        <w:instrText xml:space="preserve"> HYPERLINK "../../../Users/%D0%92%D0%B5%D0%B4%D1%83%D1%89%D0%B8%D0%B9%20%D0%A1%D0%BF%D0%B5%D1%86%D0%B8%D0%B0%D0%BB%D0%B8%D1%81%D1%82/Desktop/%D0%9D%D0%9F%D0%90%202015/%D0%9F%D0%9E%D0%A1%D0%A2%D0%90%D0%9D%D0%9E%D0%92%D0%9B%D0%95%D0%9D%D0%98%D0%AF-2015.docx" \l "P263"</w:instrText>
      </w:r>
      <w:r>
        <w:rPr>
          <w:rStyle w:val="InternetLink"/>
          <w:sz w:val="24"/>
          <w:szCs w:val="24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4"/>
          <w:szCs w:val="24"/>
        </w:rPr>
        <w:t>состав</w:t>
      </w:r>
      <w:r>
        <w:rPr>
          <w:rStyle w:val="InternetLink"/>
          <w:sz w:val="24"/>
          <w:szCs w:val="24"/>
          <w:rFonts w:cs="Arial"/>
          <w:color w:val="000000"/>
        </w:rPr>
        <w:fldChar w:fldCharType="end"/>
      </w:r>
      <w:r>
        <w:rPr>
          <w:sz w:val="24"/>
          <w:szCs w:val="24"/>
        </w:rPr>
        <w:t xml:space="preserve"> комиссии по предупреждению и ликвидации чрезвычайных ситуаций и обеспечению пожарной безопасности Стрельношироковского сельского поселения (приложение 3).</w:t>
      </w:r>
    </w:p>
    <w:p>
      <w:pPr>
        <w:pStyle w:val="ConsPlusTitle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 Определить состав и структуру сил, средств  муниципального зве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ерриториальной подсистемы единой государственной системы предупреждения и ликвидации чрезвычайных ситуаций  в Стрельношироковском сельском поселении в следующем состав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.1. Координационный орган  единой государственной системы предупреждения и ликвидации чрезвычайных ситуаций - комиссия по предупреждению и ликвидации чрезвычайных ситуаций и обеспечению пожарной безопасности Стрельношироковского сельского поселения.</w:t>
      </w:r>
    </w:p>
    <w:p>
      <w:pPr>
        <w:pStyle w:val="ConsPlusNormal1"/>
        <w:ind w:firstLine="540"/>
        <w:jc w:val="both"/>
        <w:rPr/>
      </w:pPr>
      <w:bookmarkStart w:id="0" w:name="P20"/>
      <w:bookmarkEnd w:id="0"/>
      <w:r>
        <w:rPr>
          <w:sz w:val="24"/>
          <w:szCs w:val="24"/>
        </w:rPr>
        <w:t>4.2. Силы и средства постоянной готовности, предназначенные для оперативного реагирования на чрезвычайные ситуации и проведения работ по их ликвидаци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добровольная пожарная дружина администрации Стрельношироков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.3. Финансовые и материальные ресурсы, созданные для ликвидации чрезвычайных ситуаций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4"/>
          <w:szCs w:val="24"/>
        </w:rPr>
        <w:t xml:space="preserve">5. Решением главы </w:t>
      </w:r>
      <w:r>
        <w:rPr>
          <w:sz w:val="24"/>
          <w:szCs w:val="24"/>
        </w:rPr>
        <w:t>Стрельношироковского</w:t>
      </w:r>
      <w:r>
        <w:rPr>
          <w:color w:val="000000"/>
          <w:sz w:val="24"/>
          <w:szCs w:val="24"/>
        </w:rPr>
        <w:t xml:space="preserve"> сельского поселения о введении для соответствующих сил муниципального звена территориальной подсистемы режима повышенной готовности или режима чрезвычайной ситуации опреде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. Руководство всеми силами и средствами, привлеченными к ликвидации чрезвычайных ситуаций, и организацию их взаимодействия оставляю за собо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перативный штаб руководства разместить по адресу: Волгоградская область Дубовский муниципальный  район  с.Стрельноширокое  ул. Советская 39 тел. (84458) 7-53-44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 В случае крайней необходимости руководитель работ по ликвидации чрезвычайных ситуаций вправе самостоятельно принимать решения по следующим вопроса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эвакуационных мероприят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становка деятельности организаций, находящихся в зоне чрезвычайной ситу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граничение доступа людей в зону чрезвычайной ситу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</w:rPr>
        <w:t xml:space="preserve">10. Постановление администрации Стрельношироковского сельского поселения </w:t>
      </w:r>
      <w:r>
        <w:rPr>
          <w:rFonts w:cs="Arial" w:ascii="Arial" w:hAnsi="Arial"/>
          <w:color w:val="000000"/>
        </w:rPr>
        <w:t>от 15.08.2013 года № 39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«Об  утверждении Положения о муниципальном звене территориальной подсистемы государственной системы предупреждения и ликвидации чрезвычайных ситуаций на территории Стрельношироковского сельского поселения Дубовского муниципального района Волгоградской области» считать утратившими сил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Контроль  исполнения настоящего постановления оставляю за собой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 xml:space="preserve">Глава Стрельношироковского 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сельского поселения:</w:t>
        <w:tab/>
        <w:tab/>
        <w:tab/>
        <w:tab/>
        <w:tab/>
        <w:t xml:space="preserve">                                  Н.Я. Кортунова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6237" w:hanging="0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ConsPlusNormal1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1"/>
        <w:ind w:left="6237" w:hanging="0"/>
        <w:jc w:val="right"/>
        <w:rPr/>
      </w:pPr>
      <w:r>
        <w:rPr>
          <w:sz w:val="24"/>
          <w:szCs w:val="24"/>
        </w:rPr>
        <w:t>администрации Стрельношироковского сельского поселения</w:t>
      </w:r>
    </w:p>
    <w:p>
      <w:pPr>
        <w:pStyle w:val="ConsPlusNormal1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16.11.2015 г № 39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</w:rPr>
      </w:pPr>
      <w:bookmarkStart w:id="1" w:name="P72"/>
      <w:bookmarkEnd w:id="1"/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УНИЦИПАЛЬНОМ ЗВЕНЕ ТЕРРИТОРИАЛЬНОЙ ПОДСИСТЕМЫ ЕДИНОЙ</w:t>
      </w:r>
    </w:p>
    <w:p>
      <w:pPr>
        <w:pStyle w:val="ConsPlusTitle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Й СИСТЕМЫ ПРЕДУПРЕЖДЕНИЯ И ЛИКВИДАЦИИ</w:t>
      </w:r>
    </w:p>
    <w:p>
      <w:pPr>
        <w:pStyle w:val="ConsPlusTitle1"/>
        <w:jc w:val="center"/>
        <w:rPr/>
      </w:pPr>
      <w:r>
        <w:rPr>
          <w:rFonts w:cs="Arial" w:ascii="Arial" w:hAnsi="Arial"/>
          <w:sz w:val="24"/>
          <w:szCs w:val="24"/>
        </w:rPr>
        <w:t>ЧРЕЗВЫЧАЙНЫХ СИТУАЦИЙ В СТРЕЛЬНОШИРОКОВСКОМ  СЕЛЬСКОМ ПОСЕЛЕНИИ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 Настоящее Положение определяет порядок организации и функционирования Стрельношироковского сельского звена территориальной Волгоградской областной подсистемы единой государственной системы предупреждения и ликвидации чрезвычайных ситуаций (далее - сельское звено РСЧС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 Сельское звено РСЧС объединяет органы управления, силы и средства исполнительно-распорядительных органов поселения,  организаций, в полномочия которых входит решение вопросов в области защиты населения и территорий от чрезвычайных ситуаций, осуществляет свою деятельность в целях выполнения задач, предусмотренных федеральным и областны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 Сельское звено РСЧС в рамках единой государственной системы предупреждения и ликвидации чрезвычайных ситуаций действует на муниципальном уровне, уровне сельских поселени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. Сельское звено РСЧС предназначается для предупреждения и ликвидации чрезвычайных ситуаций в пределах территории Стрельношироковского сельского поселения и включает в себ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на муниципальном уровне - Стрельношироковсое звено территориальной подсистемы РСЧС, соответствующее административно-территориальному делению субъекта Российской Федерации Волгоградской обла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на объектовом уровне - организации, предприятия и учреждения (далее - организации), расположенные на территории Стрельношироко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Звено Стрельношироковского сельского поселения включает в себя объектовые звень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, состав сил и средств звеньев  сельского поселения, объектовых звеньев, а также порядок их деятельности определяются соответствующими положениями о ни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 каждом уровне сельского звена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. Координационными органами на территории Стрельношироковского сельского поселения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уровне сельского поселения - комиссии по предупреждению и ликвидации чрезвычайных ситуаций и обеспечению пожарной безопасности сельского по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объектовом уровне - комиссии по предупреждению и ликвидации чрезвычайных ситуаций и обеспечению пожарной безопасности организаций (далее - комиссии организаций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 Образование, реорганизация и упразднение комиссий, утверждение руководителей и персонального состава, определение их компетенции осуществляются соответственно решениями главы Стрельношироковского сельского поселения, руководителей организаци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етенция и полномочия комиссий определяются в положениях о них или в решениях об их образован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и сельского поселения и организаций возглавляют соответственно руководители указанных органов, организаций или их заместител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Основными задачами комиссий в соответствии с их полномочиями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редложений по реализации единых подходов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органов управления и сил сельского звена территориальной подсистемы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обеспечение взаимодействия администрации Стрельношироковского сельского поселения с органами исполнительной власти Дубовского муниципального района и территориальными органами федеральных органов исполнительной власти при решении задач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 от 30.12.2003 г. № 794 «О единой государственной системе предупреждения и ликвидации чрезвычайных ситуаций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ассмотрение вопросов об организации оповещения и информирования населения о чрезвычайных ситуациях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Иные задачи могут быть возложены на соответствующие комиссии решениями главы поселения, и руководителями организаций в соответствии с федеральным и областным законодательством, нормативными правовыми актами администрации Стрельношироковского сельского посе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Постоянно действующие органы управления сельским звеном территориальной подсистемы РСЧС создаются и осуществляют свою деятельность в порядке, установленном федеральным и региональным законодательством, а также иными нормативными правовыми актам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петенция и полномочия постоянно действующих органов управления сельским звеном территориальной подсистемы РСЧС определяются соответствующими положениями о них или уставами указанных органов управ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К постоянно действующим органам управления сельских и объектовых звеньев Стрельношироковского сельского звена территориальной подсистемы РСЧС относятся структурные подразделения (работники), специально уполномоченные на решение задач в области гражданской обороны и чрезвычайных ситуаций соответствующих звеньев, компетенция и полномочия которых определяются положениями о них или должностными инструкциям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Органами повседневного управления сельским звеном районной подсистемы яв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ежурно-диспетчерские службы организаций (объектов)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казанные органы осуществляют свою деятельность в соответствии с действующим законодательством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 Размещение органов управления сельским звеном территориальной подсистемы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Для ликвидации чрезвычайных ситуаций на территории муниципального образования привлекаются специально подготовленные силы и средства постоянной готовности (далее - силы постоянной готовности) сельского звена территориальной подсистемы РСЧС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силам постоянной готовности сельского звена территориальной подсистемы РСЧС относятся силы постоянной готовности сельского поселения, организаций и общественных объединений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став и структуру сил постоянной готовности сельского звена территориальной подсистемы РСЧС определяют создающие их органы исполнительной власти сельского поселения, организации и общественные объединения, исходя из возложенных на них задач по предупреждению и ликвидации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Координация деятельности аварийно-спасательных формирований, аварийных формирований организаций и аварийно-спасательной службы осуществляется на территории муниципального образования в порядке, установленном Правительством Российской Федер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по решению главы Стрельношироковского сельского посе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соответствующих органов управления сельским звеном территориальной подсистемы РСЧС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5. Подготовка руководящего состава администрации Стрельношироковского сельского поселения, организаций, на которые возложено решение задач по предупреждению и ликвидации чрезвычайных ситуаций, и населения осуществляется в соответствии с порядком, установленным Прави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6. Для ликвидации чрезвычайных ситуаций создаются и используются резервы финансовых и материальных ресурсов Стрельношироко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Порядок создания, использования и восполнения резервов финансовых и материальных ресурсов  Стрельношироковского сельского поселения определяется законодательством Российской Федерации и нормативными правовыми актами администрации Стрельношироковского  сельского посе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7. Управление сельским звеном территориальной подсистемы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административно-территориальных звеньев территориальной подсистемы Волгоградской области единой системы и насе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8. Информационное обеспечение в сельском звене территориальной подсистемы РСЧС осуществляется с использованием средств связи и оповещения, обеспечивающих обмен данными, подготовку, сбор, обработку, анализ и передачу информ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в порядке, установленном Прави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19. Проведение мероприятий по предупреждению и ликвидации чрезвычайных ситуаций на территории муниципального образования осуществляется на основе плана действий по предупреждению и ликвидации чрезвычайных ситуаций Стрельношироковского сельского поселения, а также планов действий (взаимодействия) функциональных подсистем территориальных органов федеральных органов исполнительной власти и организ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ланирование мероприятий по предупреждению и ликвидации чрезвычайных ситуаций на всех уровнях осуществляют органы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0. При отсутствии угрозы возникновения чрезвычайных ситуаций на объектах, территориях или на водных объектах муниципального образования органы управления и силы сельского звена районной подсистемы функционируют в режиме повседнев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Решениями главы Стрельношироковского сельского поселения и руководителей организаций, на территории которых могут возникнуть или возникли чрезвычайные ситуации либо к полномочиям которых отнесена их ликвидация, для соответствующих органов управления и сил сельского звена районной подсистемы может устанавливаться один из следующих режимов функционировани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режим повышенной готовности - при угрозе возникновения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режим чрезвычайной ситуации - при возникновении и ликвидации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1. Вышеуказанными решениями о введении для соответствующих органов управления и сил районной подсистемы режима повышенной готовности или режима чрезвычайной ситуации опреде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еречень мер по обеспечению защиты населения и территорий от чрезвычайной ситуации или организации работ по ее ликвид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Администрация Стрельношироковского сельского поселения и руководител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районной подсистемы, а также о мерах по обеспечению безопасности насел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2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отменяются установленные режимы функционирования решениями главы Стрельношироковского сельского поселения, и руководителей организ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 Основными мероприятиями, проводимыми органами управления и силами сельского звена территориальной подсистемы РСЧС, яв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1. В режиме повседневной деятельности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изучение состояния окружающей среды и прогнозирование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бор, обработка и обмен информацией в области защиты населения и территорий от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разработка и реализация целевых и научно-технических программ и мер по предупреждению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ланирование действий органов управления и сил сельского звена территориальной подсистемы РСЧС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ация подготовки и обеспечения их деятель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дготовка населения к действиям в чрезвычайных ситуац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паганда знаний в области защиты населения и территорий от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адзор и контроль в области защиты населения и территорий от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участие в расследовании причин аварий и катастроф, а также в разработке мер по устранению причин подобных аварий и катастроф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2. В режиме повышенной готовности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ведение при необходимости круглосуточного дежурства руководителей и должностных лиц органов управления и сил сельского звена территориальной подсистемы РСЧС на стационарных пунктах управления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прерывный сбор, обработка и передача органам управления и силам сельского звена и районной под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точнение планов действий по предупреждению и ликвидации чрезвычайных ситуаций, планов взаимодействия при ликвидации чрезвычайных ситуаций и иных документов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иведение при необходимости сил и средств сельского звена районной под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едение при необходимости эвакуационных мероприят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3. В режиме чрезвычайной ситуации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повещение руководителей организаций, а также населения о возникших чрезвычайных ситуациях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едение мероприятий по защите населения и территорий от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ация работ по ликвидации чрезвычайных ситуаций и всестороннему обеспечению действий сил и средств сельского звена районной под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их ликвид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ация и поддержание непрерывного взаимодействия органов управления и сил сельской, районной и функциональной подсистем по вопросам ликвидации чрезвычайных ситуаций и их последств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едение мероприятий по жизнеобеспечению населения в чрезвычайных ситуациях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4. Ликвидация чрезвычайных ситуаций осуществляе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локальной - силами и средствами организ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муниципальной - силами и средствами органов местного самоуправл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5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равление ликвидацией чрезвычайных ситуаций и первоочередными мероприятиями по защите населения и территорий осуществляется через руководителей аварийно-спасательных служб и аварийно-спасательных формирован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ой ситуации и исполняют их до прибытия руководителей работ, определенных планами действий по предупреждению и ликвидации чрезвычайных ситуаций или назначенных уполномоченным органом исполнительной власти области,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ители работ по ликвидации чрезвычайных ситуаций по согласованию с Администрацией Волгоградской области, администрацией Дубовского муниципального района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6. При введении режима чрезвычайной ситуации в зависимости от последствий чрезвычайной ситуации, привлекаемых для предупреждения и ликвидации чрезвычайной ситуации сил и средств единой государственной системы предупреждения и ликвидации чрезвычайных ситуаций, классификации чрезвычайных ситуаций и характера развития чрезвычайной ситуации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естный уровень реагирова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главы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главы  Дубовского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27. </w:t>
      </w:r>
      <w:r>
        <w:rPr>
          <w:rFonts w:cs="Arial" w:ascii="Arial" w:hAnsi="Arial"/>
          <w:color w:val="000000"/>
        </w:rPr>
        <w:t>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эвакуационных мероприятий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аварийно-спасательных и других неотложных работ на объектах и территориях организаций, находящихся в зоне чрезвычайной ситу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граничение доступа людей в зону чрезвычайной ситу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пользование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лечение на добровольной основе населения к проведению аварийно-спасательных работ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органы исполнительной власти района и области, органы местного самоуправления, единую дежурно-диспетчерскую службу района, организации и оперативные службы территориальных органов МЧС Росс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8. Финансовое обеспечение функционирования сельского звена территориальной подсистемы РСЧС и мероприятий по предупреждению и ликвидации чрезвычайных ситуаций осуществляется на каждом уровне за счет средств соответствующих бюджетов и собственных средств организаций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9. Расходование материальных ценностей из резерва Стрельношироковского сельского поселения, предназначенного для обеспечения ликвидации последствий чрезвычайных ситуаций, осуществляется в соответствии с нормативными правовыми актами администрации Стрельношироковского сельского поселения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Arial"/>
          <w:sz w:val="24"/>
          <w:szCs w:val="24"/>
        </w:rPr>
        <w:t>Приложение 2</w:t>
      </w:r>
    </w:p>
    <w:p>
      <w:pPr>
        <w:pStyle w:val="ConsPlusNormal1"/>
        <w:ind w:left="581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</w:t>
      </w:r>
    </w:p>
    <w:p>
      <w:pPr>
        <w:pStyle w:val="ConsPlusNormal1"/>
        <w:ind w:left="5812" w:hanging="0"/>
        <w:jc w:val="right"/>
        <w:rPr/>
      </w:pPr>
      <w:r>
        <w:rPr>
          <w:rFonts w:cs="Arial"/>
          <w:sz w:val="24"/>
          <w:szCs w:val="24"/>
        </w:rPr>
        <w:t>администрации Стрельношироковского</w:t>
      </w:r>
    </w:p>
    <w:p>
      <w:pPr>
        <w:pStyle w:val="ConsPlusNormal1"/>
        <w:ind w:left="581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льского поселения</w:t>
      </w:r>
    </w:p>
    <w:p>
      <w:pPr>
        <w:pStyle w:val="ConsPlusNormal1"/>
        <w:ind w:left="581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6.11.2015 г № 39</w:t>
      </w:r>
    </w:p>
    <w:p>
      <w:pPr>
        <w:pStyle w:val="ConsPlusNormal1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</w:rPr>
      </w:pPr>
      <w:bookmarkStart w:id="2" w:name="P200"/>
      <w:bookmarkEnd w:id="2"/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1"/>
        <w:jc w:val="center"/>
        <w:rPr/>
      </w:pPr>
      <w:r>
        <w:rPr>
          <w:rFonts w:cs="Arial" w:ascii="Arial" w:hAnsi="Arial"/>
          <w:sz w:val="24"/>
          <w:szCs w:val="24"/>
        </w:rPr>
        <w:t>О КОМИССИИ АДМИНИСТРАЦИИ СТРЕЛЬНОШИРОКОВСКОГО СЕЛЬСКОГО  ПОСЕЛЕНИЯ ПО ПРЕДУПРЕЖДЕНИЮ И ЛИКВИДАЦИИ</w:t>
      </w:r>
    </w:p>
    <w:p>
      <w:pPr>
        <w:pStyle w:val="ConsPlusTitle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РЕЗВЫЧАЙНЫХ СИТУАЦИЙ И ОБЕСПЕЧЕНИЮ ПОЖАРНОЙ БЕЗОПАСНОСТИ</w:t>
      </w:r>
    </w:p>
    <w:p>
      <w:pPr>
        <w:pStyle w:val="ConsPlus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Комиссия администрации Стрельношироковского сельского поселения по предупреждению и ликвидации чрезвычайных ситуаций и обеспечению пожарной безопасности (далее - Комиссия) является органом управления, координирующим и обеспечивающим согласованность действий организаций и общественных объединений на территории Стрельношироковского сельского поселения в целях реализации единой государственной политики в области предупреждения и ликвидации чрезвычайных ситуаций природного и техногенного характера и обеспечения пожарной безопасности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Комиссия руководствуется в своей деятельности </w:t>
      </w:r>
      <w:hyperlink r:id="rId4">
        <w:r>
          <w:rPr>
            <w:rStyle w:val="InternetLink"/>
            <w:rFonts w:cs="Arial"/>
            <w:color w:val="000000"/>
            <w:sz w:val="24"/>
            <w:szCs w:val="24"/>
          </w:rPr>
          <w:t>Конституцией</w:t>
        </w:r>
      </w:hyperlink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ыми правовыми актами Российской Федерации, нормативными правовыми актами Волгоградской области, муниципальными правовыми актами Дубовского муниципального района и настоящим Положением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Руководство деятельностью Комиссии осуществляет глава Стрельношироковского сельского поселения, который является председателем Комиссии. В период отсутствия председателя Комиссии исполнение его обязанностей возлагается на заместителя председателя Комиссии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. Основные задачи Комиссии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ми задачами Комиссии являются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координация деятельности органов управления и сил сельского звена территориальной подсистемы единой государственной системы предупреждения и ликвидации чрезвычайных ситуаций на территории Стрельношироковского сельского поселения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беспечение согласованности действий территориальных органов федеральных органов исполнительной власти, органов исполнительной власти Волгоградской области, Дубовского муниципального района, организаций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 от 30.12.2003 г. № 794 «О единой государственной системе предупреждения и ликвидации чрезвычайных ситуаций»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рассмотрение вопросов об организации оповещения и информирования населения о чрезвычайных ситуациях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I. Функции Комиссии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 с целью выполнения возложенных на нее задач осуществляет следующие функции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атывает предложения по совершенствованию нормативных правовых актов субъекта Российской Федерации и муниципальных правовых актов в области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ссматривает прогнозы чрезвычайных ситуаций на территории поселений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частвует в разработке программ в области предупреждения и ликвидации чрезвычайных ситуаций и обеспечения пожарной безопасности, готовит предложения по их реализ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атывает предложения по развитию и обеспечению функционирования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рганизует разработку и осуществление мер по проведению согласованной научно-технической политики в области развития сил и средств сельского звена территориальной подсистемы единой государственной системы РСЧС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разрабатывает предложения по ликвидации чрезвычайных ситуаций местного уровня - на территории поселения и проведению операций чрезвычайного гуманитарного реагирования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V. Полномочия Комиссии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 в пределах своей компетенции имеет право: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запрашивать у органов местного самоуправления, организаций и общественных объединений необходимые материалы и информацию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заслушивать на своих заседаниях представителей организаций и общественных объединений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заслушивать на своих заседаниях информацию о соответствии занимаемым должностям руководителей и должностных лиц в случае невыполнения ими обязанностей по защите населения и территорий от чрезвычайных ситуаций или непринятия мер по обеспечению готовности сил и средств, предназначенных для предупреждения и ликвидации чрезвычайных ситуаций и обеспечения пожарной безопасност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привлекать для участия в своей работе представителей организаций и общественных объединений по согласованию с их руководителям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оздавать рабочие группы, в том числе постоянно действующие, из числа членов Комиссии, ученых, специалистов и представителей заинтересованных организаций по направлениям деятельности Комиссии, определять в установленном порядке полномочия и порядок работы этих групп по согласованию с их руководителями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 вносить в установленном порядке в администрацию Стрельношироковского сельского поселения предложения по вопросам, требующим решения главы  Стрельношироковского сельского поселения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. Организация работы Комиссии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седания Комиссии проводятся по мере необходимости, но не реже одного раза в квартал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седания Комиссии проводит ее председатель или по его поручению один из его заместителей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седание Комиссии считается правомочным, если на нем присутствует не менее половины ее членов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Подготовка материалов к заседанию Комиссии осуществляется, должностными лицами администрации Стрельношироковского сельского поселения, к сфере ведения которых относятся вопросы, включенные в повестку дня заседания. Материалы должны быть представлены в Комиссию не позднее чем за 10 дней до даты проведения заседа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я Комиссии, принимаемые в соответствии с ее компетенцией, являются обязательными для исполнения организациями, независимо от их организационно-правовой формы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Организационно-техническое обеспечение деятельности Комиссии осуществляет отдел по мобилизационной подготовке, ГО и ЧС администрации Стрельношироковского сельского поселения.</w:t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Arial"/>
          <w:sz w:val="24"/>
          <w:szCs w:val="24"/>
        </w:rPr>
        <w:t>Приложение 3</w:t>
      </w:r>
    </w:p>
    <w:p>
      <w:pPr>
        <w:pStyle w:val="ConsPlusNormal1"/>
        <w:ind w:left="5529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становлению</w:t>
      </w:r>
    </w:p>
    <w:p>
      <w:pPr>
        <w:pStyle w:val="ConsPlusNormal1"/>
        <w:ind w:left="5529" w:hanging="0"/>
        <w:jc w:val="right"/>
        <w:rPr/>
      </w:pPr>
      <w:r>
        <w:rPr>
          <w:rFonts w:cs="Arial"/>
          <w:sz w:val="24"/>
          <w:szCs w:val="24"/>
        </w:rPr>
        <w:t>администрации Стрельношироковского</w:t>
      </w:r>
    </w:p>
    <w:p>
      <w:pPr>
        <w:pStyle w:val="ConsPlusNormal1"/>
        <w:ind w:left="5529" w:hanging="0"/>
        <w:jc w:val="righ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 поселения</w:t>
      </w:r>
    </w:p>
    <w:p>
      <w:pPr>
        <w:pStyle w:val="ConsPlusNormal1"/>
        <w:ind w:left="5529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6.11.2015 г № 3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иссии по предупреждению и ликвидации чрезвычайных ситуац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 обеспечению пожарной безопас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рельношироковского сельского посел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533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ртунова Наталия Яковлевн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глава Стрельношироковского  сельского поселения, председатель комиссии;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аныгин Владимир Павлович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Председатель Совета депутатов Стрельношироковского сельского поселения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бяшкин Владимир Иванович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Председатель ОНТ «Стрельноширокое» (по согласованию);</w:t>
            </w:r>
          </w:p>
        </w:tc>
      </w:tr>
      <w:tr>
        <w:trPr>
          <w:trHeight w:val="6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убцова Людмила Николаевн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Главный специалист администрации Стрельношироковского сельского поселения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рчакова Любовь Геннадьевн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Директор МКОУ  Стрельношироковская  ООШ (по согласованию);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екшев Сергей Александрович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Директор МКУК «Дом культуры Стрельношироковского сельского поселения (по согласованию)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вальчук Сергей Юрьевич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участковый уполномоченный полиции, член комиссии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по согласованию);</w:t>
            </w:r>
          </w:p>
        </w:tc>
      </w:tr>
      <w:tr>
        <w:trPr>
          <w:trHeight w:val="15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97" w:right="835" w:gutter="0" w:header="0" w:top="756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95pt">
    <w:name w:val="Колонтитул + 9.5 pt"/>
    <w:basedOn w:val="Style12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2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7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18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C733A4A31C280B8C482E7660AC9685649710C1089B5983583B441CAD2FF718A34809A8jCU7N" TargetMode="External"/><Relationship Id="rId3" Type="http://schemas.openxmlformats.org/officeDocument/2006/relationships/hyperlink" Target="consultantplus://offline/ref=5CC733A4A31C280B8C482E7660AC9685649710C9009D5983583B441CAD2FF718A34809AAC74239FCjBU6N" TargetMode="External"/><Relationship Id="rId4" Type="http://schemas.openxmlformats.org/officeDocument/2006/relationships/hyperlink" Target="consultantplus://offline/ref=5CC733A4A31C280B8C482E7660AC968567981FCD02CF0E81096E4Aj1U9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9:00Z</dcterms:created>
  <dc:creator>администрация</dc:creator>
  <dc:description/>
  <cp:keywords/>
  <dc:language>en-US</dc:language>
  <cp:lastModifiedBy>RePack by SPecialiST</cp:lastModifiedBy>
  <cp:lastPrinted>2015-07-08T14:58:00Z</cp:lastPrinted>
  <dcterms:modified xsi:type="dcterms:W3CDTF">2015-11-26T11:58:00Z</dcterms:modified>
  <cp:revision>4</cp:revision>
  <dc:subject/>
  <dc:title>                                 РОССИЙСКАЯ  ФЕДЕРАЦИЯ</dc:title>
</cp:coreProperties>
</file>