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11.2015г.                                           № 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 xml:space="preserve">Об </w:t>
      </w:r>
      <w:r>
        <w:rPr>
          <w:rFonts w:cs="Arial" w:ascii="Arial" w:hAnsi="Arial"/>
          <w:b/>
          <w:bCs/>
        </w:rPr>
        <w:t xml:space="preserve"> утверждении порядка подготовки к ведению и ведения гражданской обороны в Стрельношироковском сельском поселении </w:t>
      </w:r>
      <w:r>
        <w:rPr>
          <w:rFonts w:cs="Arial" w:ascii="Arial" w:hAnsi="Arial"/>
          <w:b/>
        </w:rPr>
        <w:t>Дубов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6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12.02.98 № 28-ФЗ "О гражданской обороне", </w:t>
      </w:r>
      <w:r>
        <w:rPr>
          <w:rFonts w:cs="Arial" w:ascii="Arial" w:hAnsi="Arial"/>
        </w:rPr>
        <w:t xml:space="preserve">Федеральным законом «О внесении изменений в Федеральный закон «О гражданской обороне» от 29 июня 2015 г. №171-ФЗ, </w:t>
      </w:r>
      <w:hyperlink r:id="rId3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26.11.2007 № 804 "Об утверждении Положения о гражданской обороне в Российской Федерации", </w:t>
      </w:r>
      <w:hyperlink r:id="rId4">
        <w:r>
          <w:rPr>
            <w:rStyle w:val="InternetLink"/>
            <w:rFonts w:cs="Arial" w:ascii="Arial" w:hAnsi="Arial"/>
            <w:color w:val="000000"/>
          </w:rPr>
          <w:t>приказом</w:t>
        </w:r>
      </w:hyperlink>
      <w:r>
        <w:rPr>
          <w:rFonts w:cs="Arial" w:ascii="Arial" w:hAnsi="Arial"/>
        </w:rPr>
        <w:t xml:space="preserve"> МЧС России от 14.11.2008 № 687 "Об утверждении Положения об организации и ведении гражданской обороны в муниципальных образованиях и организациях",  постановляю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</w:t>
      </w:r>
      <w:hyperlink w:anchor="Par36">
        <w:r>
          <w:rPr>
            <w:rStyle w:val="InternetLink"/>
            <w:rFonts w:cs="Arial" w:ascii="Arial" w:hAnsi="Arial"/>
            <w:color w:val="000000"/>
          </w:rPr>
          <w:t>Порядок</w:t>
        </w:r>
      </w:hyperlink>
      <w:r>
        <w:rPr>
          <w:rFonts w:cs="Arial" w:ascii="Arial" w:hAnsi="Arial"/>
        </w:rPr>
        <w:t xml:space="preserve"> подготовки к ведению и ведения гражданской обороны на территории Стрельношироковского сельского поселения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2.Утвердить</w:t>
      </w:r>
      <w:r>
        <w:rPr>
          <w:rFonts w:cs="Arial" w:ascii="Arial" w:hAnsi="Arial"/>
          <w:color w:val="000000"/>
        </w:rPr>
        <w:t xml:space="preserve"> </w:t>
      </w:r>
      <w:hyperlink w:anchor="Par339">
        <w:r>
          <w:rPr>
            <w:rStyle w:val="InternetLink"/>
            <w:rFonts w:cs="Arial" w:ascii="Arial" w:hAnsi="Arial"/>
            <w:color w:val="000000"/>
          </w:rPr>
          <w:t>Положение</w:t>
        </w:r>
      </w:hyperlink>
      <w:r>
        <w:rPr>
          <w:rFonts w:cs="Arial" w:ascii="Arial" w:hAnsi="Arial"/>
        </w:rPr>
        <w:t xml:space="preserve"> об эвакоприемной комиссии Стрельношироковского сельского поселения (приложение № 2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3.Утвердить </w:t>
      </w:r>
      <w:hyperlink w:anchor="Par399">
        <w:r>
          <w:rPr>
            <w:rStyle w:val="InternetLink"/>
            <w:rFonts w:cs="Arial" w:ascii="Arial" w:hAnsi="Arial"/>
            <w:color w:val="000000"/>
          </w:rPr>
          <w:t>состав</w:t>
        </w:r>
      </w:hyperlink>
      <w:r>
        <w:rPr>
          <w:rFonts w:cs="Arial" w:ascii="Arial" w:hAnsi="Arial"/>
        </w:rPr>
        <w:t xml:space="preserve"> эвакоприемной комиссии Стрельношироковского сельского поселения (приложение № 3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4.Утвердить </w:t>
      </w:r>
      <w:hyperlink w:anchor="Par453">
        <w:r>
          <w:rPr>
            <w:rStyle w:val="InternetLink"/>
            <w:rFonts w:cs="Arial" w:ascii="Arial" w:hAnsi="Arial"/>
            <w:color w:val="000000"/>
          </w:rPr>
          <w:t>Положение</w:t>
        </w:r>
      </w:hyperlink>
      <w:r>
        <w:rPr>
          <w:rFonts w:cs="Arial" w:ascii="Arial" w:hAnsi="Arial"/>
        </w:rPr>
        <w:t xml:space="preserve"> о комиссии по поддержанию устойчивого функционирования организаций на территории Стрельношироковского сельского поселения (приложение № 4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5.Утвердить </w:t>
      </w:r>
      <w:hyperlink w:anchor="Par507">
        <w:r>
          <w:rPr>
            <w:rStyle w:val="InternetLink"/>
            <w:rFonts w:cs="Arial" w:ascii="Arial" w:hAnsi="Arial"/>
            <w:color w:val="000000"/>
          </w:rPr>
          <w:t>состав</w:t>
        </w:r>
      </w:hyperlink>
      <w:r>
        <w:rPr>
          <w:rFonts w:cs="Arial" w:ascii="Arial" w:hAnsi="Arial"/>
        </w:rPr>
        <w:t xml:space="preserve"> комиссии по поддержанию устойчивого функционирования организаций на территории Стрельношироковского сельского поселения (приложение № 5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6. Постановление администрации Стрельношироковского сельского поселения </w:t>
      </w:r>
      <w:r>
        <w:rPr>
          <w:rFonts w:cs="Arial" w:ascii="Arial" w:hAnsi="Arial"/>
          <w:color w:val="000000"/>
        </w:rPr>
        <w:t>от 15.08.2013 года № 4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«Об </w:t>
      </w:r>
      <w:r>
        <w:rPr>
          <w:rFonts w:cs="Arial" w:ascii="Arial" w:hAnsi="Arial"/>
          <w:bCs/>
        </w:rPr>
        <w:t xml:space="preserve"> утверждении порядка подготовки к ведению и ведения гражданской обороны на территории </w:t>
      </w:r>
      <w:r>
        <w:rPr>
          <w:rFonts w:cs="Arial" w:ascii="Arial" w:hAnsi="Arial"/>
        </w:rPr>
        <w:t>Стрельношироков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>» считать утратившими сил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исполнения настоящего  постановления оставляю за собой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Н.Я. Кортунова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Стрельношироковского</w:t>
      </w:r>
    </w:p>
    <w:p>
      <w:pPr>
        <w:pStyle w:val="Normal"/>
        <w:widowControl w:val="false"/>
        <w:ind w:left="5529" w:hanging="0"/>
        <w:jc w:val="right"/>
        <w:rPr/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 2015 г. № 38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bookmarkStart w:id="0" w:name="Par36"/>
      <w:bookmarkEnd w:id="0"/>
      <w:r>
        <w:rPr>
          <w:rFonts w:cs="Arial" w:ascii="Arial" w:hAnsi="Arial"/>
          <w:b/>
          <w:bCs/>
        </w:rPr>
        <w:t>ПОРЯДОК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ДГОТОВКИ К ВЕДЕНИЮ И ВЕДЕНИЯ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ЖДАНСКОЙ ОБОРОНЫ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В СТРЕЛЬНОШИРОКОВСКОМ  СЕЛЬСКОМ  ПОСЕЛЕНИ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1" w:name="Par40"/>
      <w:bookmarkEnd w:id="1"/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1.1. Настоящий Порядок подготовки к ведению и ведения гражданской обороны в Стрельношироковском сельском поселении (далее - Порядок) разработан в соответствии с Федеральным </w:t>
      </w:r>
      <w:hyperlink r:id="rId5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12.02.98 № 28-ФЗ "О гражданской обороне", </w:t>
      </w:r>
      <w:r>
        <w:rPr>
          <w:rFonts w:cs="Arial" w:ascii="Arial" w:hAnsi="Arial"/>
        </w:rPr>
        <w:t xml:space="preserve">Федеральным законом «О внесении изменений в Федеральный закон «О гражданской обороне» от 29 июня 2015  №171-ФЗ, </w:t>
      </w:r>
      <w:hyperlink r:id="rId6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 Правительства  Российской Федерации от 26.11.2007 № 804 "Об утверждении Положения о гражданской обороне в Российской Федерации", </w:t>
      </w:r>
      <w:hyperlink r:id="rId7">
        <w:r>
          <w:rPr>
            <w:rStyle w:val="InternetLink"/>
            <w:rFonts w:cs="Arial" w:ascii="Arial" w:hAnsi="Arial"/>
            <w:color w:val="000000"/>
          </w:rPr>
          <w:t>приказом</w:t>
        </w:r>
      </w:hyperlink>
      <w:r>
        <w:rPr>
          <w:rFonts w:cs="Arial" w:ascii="Arial" w:hAnsi="Arial"/>
          <w:color w:val="000000"/>
        </w:rPr>
        <w:t xml:space="preserve"> МЧС России от 14.11.2008 № 687 "Об утверждении Положения об организации и ведении гражданской обороны в муниципальных образованиях и организациях" (зарегистрирован в Минюсте РФ 26 ноября 2008 г. № 12740), </w:t>
      </w:r>
      <w:hyperlink r:id="rId8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Главы Администрации Волгоградской области от 21.11.2008 № 1598 "Об утверждении Положения об организации и ведении гражданской обороны в Волгоградской области"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2. В целях выполнения задач гражданской обороны, определенных Федеральным </w:t>
      </w:r>
      <w:hyperlink r:id="rId9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"О гражданской обороне", </w:t>
      </w:r>
      <w:hyperlink r:id="rId10">
        <w:r>
          <w:rPr>
            <w:rStyle w:val="InternetLink"/>
            <w:rFonts w:cs="Arial" w:ascii="Arial" w:hAnsi="Arial"/>
            <w:color w:val="000000"/>
          </w:rPr>
          <w:t>Положением</w:t>
        </w:r>
      </w:hyperlink>
      <w:r>
        <w:rPr>
          <w:rFonts w:cs="Arial" w:ascii="Arial" w:hAnsi="Arial"/>
          <w:color w:val="000000"/>
        </w:rPr>
        <w:t xml:space="preserve"> о гражданской обороне в Российской Федерации, обеспечение мероприятий по гражданской обороне и защите населения возлагается на главу </w:t>
      </w:r>
      <w:r>
        <w:rPr>
          <w:rFonts w:cs="Arial" w:ascii="Arial" w:hAnsi="Arial"/>
        </w:rPr>
        <w:t>Стрельношироковского</w:t>
      </w:r>
      <w:r>
        <w:rPr>
          <w:rFonts w:cs="Arial" w:ascii="Arial" w:hAnsi="Arial"/>
          <w:color w:val="000000"/>
        </w:rPr>
        <w:t xml:space="preserve"> сельского поселения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2" w:name="Par45"/>
      <w:bookmarkEnd w:id="2"/>
      <w:r>
        <w:rPr>
          <w:rFonts w:cs="Arial" w:ascii="Arial" w:hAnsi="Arial"/>
        </w:rPr>
        <w:t>2. Полномочия администрации Стрельноширо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области гражданской обороны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Arial" w:ascii="Arial" w:hAnsi="Arial"/>
        </w:rPr>
        <w:t>2.1. Администрация Стрельношироковского сельского поселения  самостоятельно в пределах границ Стрельношироковского сельского поселения: проводят мероприятия по гражданской обороне, разрабатывает и реализовывает планы гражданской обороны и защиты населения;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проводит подготовку населения в области гражданской обороны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-поддерживает в состоянии постоянной готовности к использованию системы оповещения населения об опасностях, </w:t>
      </w:r>
      <w:r>
        <w:rPr>
          <w:rFonts w:cs="Arial" w:ascii="Arial" w:hAnsi="Arial"/>
          <w:color w:val="000000"/>
        </w:rPr>
        <w:t>возникающи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военных конфликтах или вследствие этих конфликтов, а также при чрезвычайных ситуаций природного и техногенного характера,</w:t>
      </w:r>
      <w:r>
        <w:rPr>
          <w:rFonts w:cs="Arial" w:ascii="Arial" w:hAnsi="Arial"/>
        </w:rPr>
        <w:t xml:space="preserve"> защитные сооружения и другие объекты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ет и содержи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2.2. Глава  Стрельношироковского сельского поселения в пределах своей компетенц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существляет руководство гражданской обороной на территории Стрельно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беспечивает согласованное функционирование при решении задач и (или) выполнении мероприятий гражданской обороны на территории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нимает нормативные правовые акты в области организации и ведения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тверждает перечень организаций, создающих нештатные аварийно-спасательные формир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контролирует решение задач и выполнение мероприятий гражданской обороны на территории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осуществляет иные полномочия в сфере руководства гражданской обороной Стрельношироковского сельского поселения в соответствии с законодательством Российской Федерации и Волгоград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2.3. Совет депутатов Стрельношироковского сельского поселения  в пределах своей компетенц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существляет нормативно-правовое регулирование в области организации и ведения гражданской обороны на территории Стрельно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утверждает в составе бюджета Стрельношироковского сельского поселения 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добряет целевые программы Стрельношироковского сельского поселения  по вопросам организации и ведения гражданской обороны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проводит слушания по вопросам состояния гражданской обороны Стрельно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 xml:space="preserve">-осуществляет иные полномочия в сфере организации и ведения гражданской обороны Стрельношироковского сельского поселения, установленные законодательством Российской Федерации, </w:t>
      </w:r>
      <w:hyperlink r:id="rId11">
        <w:r>
          <w:rPr>
            <w:rStyle w:val="InternetLink"/>
            <w:rFonts w:cs="Arial" w:ascii="Arial" w:hAnsi="Arial"/>
            <w:color w:val="000000"/>
          </w:rPr>
          <w:t>Уставом</w:t>
        </w:r>
      </w:hyperlink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нормативными правовыми актами Волгоградской области и Стрельношироковского сельского поселения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4. Администрация  Стрельношироковского сельского поселения в пределах своей компетенции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ует проведение мероприятий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атывает и реализует план гражданской обороны и защиты населения в пределах установленной компетенции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привлекает на договорной основе организации различных форм собственности для выполнения работ (поставок товаров и (или) предоставления услуг) в целях обеспечения выполнения мероприятий гражданской обороны на территории Стрельно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существляет иные полномочия в регулируемой сфере, установленные законодательством Российской Федерации, Волгоградской области и нормативно-правовыми актами Стрельношироковскуого сельского поселения Дубовского муниципального района Волгоград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2.5. Территориальные органы федеральных органов исполнительной власти, осуществляющие свою деятельность на территории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частвуют в разработке социально-экономических программ в области гражданской обороны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организуют проведение мероприятий по гражданской обороне на территории Стрельношироковского сельского поселения в пределах установленных полномоч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яют иные полномочи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2.6. Организации, находящиеся в пределах административных границ Стрельношироковского сельского поселения, в пределах своих полномочий и в порядке, установленном федеральными законами и иными нормативными правовыми актами Российской Федерации, Волгоградской области и администрации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уют и организуют проведение мероприятий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одят мероприятия по поддержанию своего устойчивого функционирования в военное врем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яют подготовку  своих работников в области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Волгоградской области, Стрельношироковского сельского поселения, и поддерживают их в состоянии постоянной готовности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3" w:name="Par87"/>
      <w:bookmarkEnd w:id="3"/>
      <w:r>
        <w:rPr>
          <w:rFonts w:cs="Arial" w:ascii="Arial" w:hAnsi="Arial"/>
        </w:rPr>
        <w:t>3. Мероприятия по гражданской обороне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 xml:space="preserve">3.1. Мероприятия по гражданской обороне на муниципальном уровне осуществляются в соответствии с </w:t>
      </w:r>
      <w:hyperlink r:id="rId12">
        <w:r>
          <w:rPr>
            <w:rStyle w:val="InternetLink"/>
            <w:rFonts w:cs="Arial" w:ascii="Arial" w:hAnsi="Arial"/>
            <w:color w:val="000000"/>
          </w:rPr>
          <w:t>Конституцией</w:t>
        </w:r>
      </w:hyperlink>
      <w:r>
        <w:rPr>
          <w:rFonts w:cs="Arial" w:ascii="Arial" w:hAnsi="Arial"/>
        </w:rPr>
        <w:t xml:space="preserve">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Волгоградской области и настоящим Порядком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3.2. Администрация Стрельношироковского сельского поселения в целях решения задач в области гражданской  обороны планируют и осуществляют следующие основные мероприяти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По подготовке  населения в области гражданской обороны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разработка с учетом особенностей Стрельношироковского сельского поселения  и на основе примерных программ, утвержденных исполнительным органом государственной власти Волгоград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Стрельно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 xml:space="preserve">-организация и обучение населения Стрельношироковского сельского поселения 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бучение личного состава формирований и служб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учений и тренировок по гражданской обороне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Стрельно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Стрельношироковского сельского поселения 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определение перечня  организаций, обеспечивающих выполнение мероприятий регионального уровня по гражданской обороне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бор информации в области гражданской обороны и обмен ею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По эвакуации населения, материальных и культурных ценностей в безопасные районы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планирования, подготовки и проведения эвакуационных мероприятий в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4. По предоставлению населению убежищ и средств индивидуальной и коллективной</w:t>
        <w:tab/>
        <w:t>защиты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укрытия населения в защитных сооружениях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5. Проведение мероприятий по световой маскировке и другим видам маскировки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пределение перечня объектов, подлежащих маскировк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2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7. По первоочередному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и организация основных видов жизнеобеспечения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нормированное снабжение населения продовольственными и непродовольственными товарам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едоставление населению коммунально-бытовых услуг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санитарно-гигиенических и противоэпидемических мероприятий среди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лечебно-эвакуационных мероприят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казание населению медицинской помощ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пределение численности населения, оставшегося без жиль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мещение пострадавшего населения в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едоставление населению информационно-психологической поддержк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8. По борьбе с пожарами, возникшими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-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Стрельношироковского сельского поселе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введение режимов радиационной защиты на территориях, подвергшихся радиоактивному загрязнению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заблаговременное создание запасов дезактивирующих, дегазирующих веществ и растворо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1. По восстановлению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ение пропускного режима и поддержание общественного порядка в очагах пора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подготовка резерва мобильных средств для очистки, опреснения и транспортировки вод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3. По срочному захоронению трупов в военное врем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заблаговременное в мирное время определение мест возможных захоронен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орудование мест погребения (захоронения) тел (останков) погибши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санитарно-эпидемиологического надзор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страхового фонда документа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5. По вопросам обеспечения постоянной готовности сил и средств гражданской обороны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снащение сил гражданской обороны современными техникой и оборудованием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и корректировка планов действий сил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Par180"/>
      <w:bookmarkStart w:id="5" w:name="Par180"/>
      <w:bookmarkEnd w:id="5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Руководство и организационная структура гражданско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</w:rPr>
        <w:t>обороны на территории Стрельношироковского сельского по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4.1. Руководство гражданской обороной в Стрельношироковском сельском поселении осуществляет Глава Стрельношироковского сельского посел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ы и распоряжения руководителей гражданской обороны в пределах их компетенции обязательны для исполнения всеми должностными лицами и гражданам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4.3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Стрельношироковского сельского поселения  в военное время, и другие органы, создаваемые в целях решения задач в области гражданской обороны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</w:rPr>
        <w:t>4.4.Органами, осуществляющими управление гражданской обороной на территории Стрельношироковского сельского поселения, являются структурные подразделения (работники) по гражданской обороне администрации Стрельношироковского сельского поселения  и организац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4.5. Для планирования, подготовки и проведения эвакуационных мероприятий администрацией Стрельношироковского сельского поселения  и руководителями организаций заблаговременно в мирное время создаются эвакуационные (эвакоприемные) комисс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4.6. Эвакуационные (эвакоприемные) комиссии возглавляются руководителями  администрации Стрельношироковского сельского поселения  и организац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4.7. Деятельность эвакуационных комиссий регламентируется положениями об эвакуационных комиссиях, утверждаемыми главой Стрельношироковского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4.8. Для решения задач в области гражданской обороны, реализуемых на территории Стрельношироковского сельского поселения, создаются силы гражданской обороны. В состав сил гражданской обороны входят аварийно-спасательные формирования, нештатные аварийно-спасательные формирования и спасательные служб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4.9. Для осуществления управления гражданской обороной администрация Стрельношироковского сельского поселения 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6" w:name="Par194"/>
      <w:bookmarkEnd w:id="6"/>
      <w:r>
        <w:rPr>
          <w:rFonts w:cs="Arial" w:ascii="Arial" w:hAnsi="Arial"/>
        </w:rPr>
        <w:t>5. Состав сил и средств гражданской обороны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5.1. Для выполнения мероприятий гражданской обороны, проведения аварийно-спасательных и других неотложных работ на территории Стрельношироковского сельского поселения  в соответствии с планами гражданской обороны и защиты населения создается группировка сил гражданской обороны в составе нештатных, штатных аварийно-спасательных формирований и спасательных служб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5.3. На территории Стрельношироковского сельского поселения  создаются спасательные службы (службы гражданской обороны) Стрельношироковского сельского поселения  и организаций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5.4. Положение о спасательной службе  Стрельношироковского сельского поселения  разрабатывается и подписывается руководителем соответствующей спасательной службы, согласовывается с руководителем соответствующей спасательной службы области и утверждается руководителем гражданской обороны Стрельношироковского сельского поселения  и утверждается руководителем организа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Положение о спасательной службе организации разрабатывается организацией и согласовывается с администрацией Стрельношироковского сельского поселения.   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Инструкции и указания спасательных служб Стрельношироковского сельского поселения  по вопросам, входящим в их компетенцию, обязательны для выполнения всеми подведомственными им структурными подразделениями, службами муниципальных образований Стрельношироковского сельского поселения  и службами организац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5.5. Решение о создании спасательных служб принимают глава Стрельношироковского сельского поселения, в организациях - руководители организац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Вид и количество спасательных служб, создаваемых Стрельношироковским сельским поселением 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По решению главы Стрельношироковского сельского поселения создают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транспортная, торговли и питания и другие служб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В состав спасательной службы Стрельношироковского сельского поселения 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Стрельношироковского сельского поселения  принимают глава Стрельношироковского сельского поселения и организаций в отношении созданных ими сил гражданской обороны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Волгоградской области,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Администрация Стрельношироковского сельского поселения  может создавать, содержать и организовывать деятельность нештатных аварийно-спасательных формирований для решения задач на своих территориях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, структура и оснащение территориальных нештатных аварийно-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Волгоградской области, исходя из задач гражданской обороны и защиты населения, и согласовываются с главным управлением МЧС России по Волгоградской обла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 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 Сроки приведения в готовность органов управления и сил гражданской обороны к проведению мероприятий по подготовке к защите и защите населения и организаци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журные силы и средства - 0,5 час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управления - 1 час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лы постоянной готовности - 1 час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лы повышенной готовности - 1,5 час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7" w:name="Par219"/>
      <w:bookmarkEnd w:id="7"/>
      <w:r>
        <w:rPr>
          <w:rFonts w:cs="Arial" w:ascii="Arial" w:hAnsi="Arial"/>
        </w:rPr>
        <w:t xml:space="preserve">6. Подготовка к ведению и ведение гражданской обороны в Стрельношироковском сельском поселении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6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</w:t>
      </w:r>
      <w:r>
        <w:rPr>
          <w:rFonts w:cs="Arial" w:ascii="Arial" w:hAnsi="Arial"/>
          <w:color w:val="000000"/>
        </w:rPr>
        <w:t>возникающих при военных конфликтах или вследствие этих конфликтов, а также при чрезвычайных ситуациях  природного и техногенного характера</w:t>
      </w:r>
      <w:r>
        <w:rPr>
          <w:rFonts w:cs="Arial" w:ascii="Arial" w:hAnsi="Arial"/>
        </w:rPr>
        <w:t xml:space="preserve">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3. План основных мероприятий Стрельношироковского сельского поселения  на год разрабатывается администрацией Стрельношироковского сельского поселения  и согласовывается с органом, уполномоченным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Стрельношироковского сельского поселе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6.4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Стрельношироковского сельского поселения </w:t>
      </w:r>
      <w:r>
        <w:rPr>
          <w:rFonts w:cs="Arial" w:ascii="Arial" w:hAnsi="Arial"/>
          <w:color w:val="000000"/>
        </w:rPr>
        <w:t>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 осуществляется на основании планов гражданской обороны и защиты населения Стрельношироковского  сельского посел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5. Планы гражданской обороны и защиты населения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6.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7. Для планирования, подготовки и проведения эвакуационных мероприятий администрацией Стрельношироковского сельского поселения  заблаговременно в мирное время создаются эвакуационные (эвакоприемные) комиссии. Эвакуационные (эвакоприемные) комиссии возглавляются главой Стрельношироковского сельского поселения. Деятельность эвакуационных (эвакоприемных) комиссий регламентируется положениями об эвакуационных (эвакоприемных) комиссиях, утверждаемыми соответствующими руководителями гражданской оборон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8. В целях обеспечения организованного и планомерного осуществления мероприятий по гражданской обороне, своевременного оповещения населения о прогнозируемых и возникших опасностях в военное время на территории Стрельношироковского сельского поселения организуется сбор и обмен информацией в области гражданской обороны (далее - информация)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 и обмен информацией осуществляются организациями, продолжающими работу в военное время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сбора и обмена информацией в области гражданской обороны, формы донесений и сроки их представления на территории Волгоградской области определяются главным управлением МЧС России по Волгоград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9. Подготовка к ведению гражданской обороны на территории Стрельношироковского сельского поселения осуществляется в мирное время и включает в себ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разработку и корректировку планов гражданской обороны и защиты населения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подготовку к работе в условиях военного времени органов и пунктов управ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, подготовку и обеспечение готовности к действиям эвакуационных органов всех уровне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пределение необходимого количества транспортных средств для эвакуации населения из категорированных городов, материальных и культурных ценностей в безопасные рай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у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Волгоградской области и администрацией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и организацию основных видов жизнеобеспечения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держание в исправном состоянии и в постоянной готовности техники, привлекаемой к решению задач гражданской оборон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 Ведение гражданской обороны на территории Стрельношироковского сельского поселения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0.1. По вопросам управления мероприятиями гражданской обороны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ведение в готовность системы управления организа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ертывание работы штабов, боевых расчетов ГО на пункте управ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2.По вопросам обеспечения оповещения насел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воевременное оповещение населения об опасностях, возникающих при ведении военных конфликтах или вследствие этих конфликтов, а также при  чрезвычайных ситуациях природного и техногенного характер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3.По вопросам медицинского обеспечения населения Стрельношироковского сельского поселени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4. По вопросам социального обеспечения насел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всесторонней социальной помощи населению (рабочим и служащим), пострадавшему от опасностей, возникших при ведении военных конфликтов или вследствие этих конфликтов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5. По вопросам транспортного обеспечения насел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6. По вопросам инженерного обеспечения насел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нженерного оборудования пунктов управления, сборных и промежуточных пунктов эвакуации, станций посадки и высадки эвакуируемого населения, приемных эвакуационных пунктов и районов размещения эвакуируемого населения (рабочих и служащих) в безопасных районах и исходных районов сил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восстановление в приоритетном порядке объектов экономики в условиях военного времен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ведение инженерной разведки на маршрутах ввода сил гражданской обороны, в очагах поражения и зонах катастрофического затоп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ение мероприятий, направленных на повышение устойчивости функционирования объектов, специальных инженерных сетей и коммуникаций жилищно-коммунального хозяйства, их срочное восстановлени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7. По вопросам жилищно-коммунального обеспечения насел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готовности коммунальных служб к работе в условиях военного времен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лабораторного контроля питьевой и сточных вод в пунктах водоснаб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проведение санитарной обработки людей, обеззараживания одежды, объектов, техники, территорий и воды на коммунально-бытовых предприятиях муниципального образова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осуществление срочного захоронения трупо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размещения пострадавшего и эвакуированного населения (рабочих и служащих), их коммунально-бытового обеспече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8. По вопросам обеспечения населения Стрельношироковского сельского поселения товарами первой необходимости и питанием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доставки и передачи на санитарно-обмывочные пункты комплектов белья, одежды и обув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0.9. По вопросам обеспечения горюче-смазочными материалами и энергоснабжением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обеспечения горюче-смазочными материалами автотрактор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проведение мероприятий по светомаскировке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0.10. По вопросам обеспечения охраны общественного порядка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храна и оборона важных в стратегическом отношении объектов, объектов на коммуникациях, включенных в перечень, утверждаемый Правительством Российской Федерац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 проведение мероприятий, направленных на поддержание общественного порядка в населенных пунктах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11. По вопросам противопожарного обеспеч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готовности сил и средств противопожарной службы и нештатных аварийно-спасательных формирований (НАСФ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пасение и эвакуация людей из горящих, задымленных и загазованных зданий и сооружени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влечение населения к обеспечению пожарной безопасност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6.10.12. По вопросам дорожного обеспечения Стрельношироковского сельского по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емонт и содержание автомобильных дорог и искусственных сооружений на ни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0.13. По вопросам защиты животных и растени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мероприятий по защите животных, растений и продукции животноводства, растениеводства на объектах сельскохозяйственного производства от оружия массового пораж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ведение ветеринарной и фитопатологической разведк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ведение наблюдения и проведение лабораторного контроля за зараженностью продуктов животноводства, растениеводства, кормов и воды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0.14. По вопросам проведения эвакуации населения, материальных и культурных ценносте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ертывание и обеспечение работы эвакуационных органов всех уровней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ведение регистрационного учета, а при необходимости и документирование эвакуированного населения в местах его размещ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0.15. По вопросам проведения аварийно-спасательных и других неотложных работ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и поддержание в готовности к действиям группировки сил и средств для проведения аварийно-спасательных и других неотложных работ (АСДНР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ние всех видов разведки на маршрутах ввода сил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ероприятий по учету потерь населения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8" w:name="Par323"/>
      <w:bookmarkEnd w:id="8"/>
      <w:r>
        <w:rPr>
          <w:rFonts w:cs="Arial" w:ascii="Arial" w:hAnsi="Arial"/>
        </w:rPr>
        <w:t>7. Заключительные положения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Par332"/>
      <w:bookmarkStart w:id="10" w:name="Par332"/>
      <w:bookmarkEnd w:id="10"/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становлению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трельношироковского 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2015 г. № 38</w:t>
      </w:r>
    </w:p>
    <w:p>
      <w:pPr>
        <w:pStyle w:val="Normal"/>
        <w:widowControl w:val="false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bookmarkStart w:id="11" w:name="Par339"/>
      <w:bookmarkEnd w:id="11"/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ВАКОПРИЕМНОЙ КОМИССИИ СТРЕЛЬНОШИРОКОВСКОГО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  ПОСЕЛЕН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12" w:name="Par343"/>
      <w:bookmarkEnd w:id="12"/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1. В Стрельношироковском сельском поселении (далее именуется - поселение) по решению главы Стрельношироковского сельского поселения создается эвакоприемная комиссия, возглавляемая главой администрации Стрельношироковского сельского поселения, как постоянно действующий эвакуационный орган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2. Эвакоприемная комиссия Стрельношироковского сельского поселения (далее именуется - комиссия) создается для планирования, подготовки и проведения приема эвакуируемого населения, материальных и культурных ценностей из категорированных городов, обеспечения размещения его на территории поселения по населенным пунктам, а также для организации первоочередного жизнеобеспечения эвакуируемого населения в загородной зоне, при переводе гражданской обороны с мирного на военное врем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В мирное время члены комиссии привлекаются к выполнению функциональных обязанностей, связанных с проведением эвакуации населения Стрельношироковского сельского поселения при угрозе возникновения (возникновении) крупномасштабных чрезвычайных ситуаций природного и техногенного характер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3. Общее руководство деятельностью комиссии осуществляет глава Стрельношироковского сельского поселения - руководитель гражданской обороны. Непосредственное руководство комиссией возлагается на председателя комисси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своей практической деятельности комиссия руководствуется нормативными правовыми актами Российской Федерации, Волгоградской области и настоящим Положением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5. Решения комиссии оформляются протоколами.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6. В состав комиссии включаются специалисты администрации Стрельношироковского сельского поселения, представители органов внутренних дел, а также другие работники, связанные с приемом, размещением и всесторонним обеспечением прибывающего эвакуированного насел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Комиссия планирует работу и проводит ее по утвержденным на своих заседаниях годовых планах совместно с органом, уполномоченным на решение задач в области гражданской обороны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13" w:name="Par354"/>
      <w:bookmarkEnd w:id="13"/>
      <w:r>
        <w:rPr>
          <w:rFonts w:cs="Arial" w:ascii="Arial" w:hAnsi="Arial"/>
        </w:rPr>
        <w:t>2. Основные задачи комиссии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мирное врем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разработка совместно с административными, хозяйственными органами, органом, уполномоченным на решение вопросов гражданской обороны Стрельношироковского сельского поселения плана приема, размещения эвакуируемого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развертывания (дислокации) приемных эвакуационных пунктов (ПЭП), промежуточного пункта эвакуации (ППЭ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одготовки личного состава подчиненных эвакоорганов к практической работе по предназначению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, учет и хранение эвакуационных документов и обеспечение ими подчиненных эвакоорганов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и переводе ГО с мирного на военное врем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онтроля за приведением в готовность подчиненных эвакуационных органов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ение плана приема и размещения эваконаселения, мероприятий по первоочередным видам его жизнеобеспеч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одготовки маршрутов эвакуации и ППЭ на своей территории, контроля за подготовкой пунктов высадки и приема эвакуируемого населен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и получении распоряжения о проведении эвакуации населен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звертывания ППЭ, ПЭП и пунктов высадки. Руководство работой подчиненных эвакоорганов по приему и размещению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 и обобщение данных о прибытии, размещении эваконаселения и доклад в установленные сроки начальнику ГО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взаимодействия с соответствующими службами по вопросам всестороннего обеспечения прибывающего по эвакуации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донесений вышестоящим руководителям гражданской обороны и эвакуационным комиссиям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14" w:name="Par371"/>
      <w:bookmarkEnd w:id="14"/>
      <w:r>
        <w:rPr>
          <w:rFonts w:cs="Arial" w:ascii="Arial" w:hAnsi="Arial"/>
        </w:rPr>
        <w:t>3. Основные задачи эвакоприемной комиссии при возникновении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чрезвычайных ситуаций природного и техногенного характера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 режиме повседневной деятельности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совместно с органом, уполномоченным на решение задач в области гражданской обороны района, и ежегодное уточнение плана эвакуации населения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ланов обеспечения эвакомероприятий и мероприятий по подготовке к размещению эвакуируемого 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еское проведение заседаний, на которых рассматриваются планы эвакуации, мероприятий по обеспечению эвакуаци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В режиме повышенной готовности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ение категории и численности эвакона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ение плана эвакуации населения, контроль за проведением этой работы в подчиненных эвакуационных органа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подготовки к эвакуации населения, пунктов посадки и высадки населения и ППЭ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3. В чрезвычайном режиме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ание связи с подчиненными эвакуационными органами, контроль хода оповещения населения и подачи транспорта на пункты посадк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о работой подчиненных эвакоорганов по сбору эвакуируемого населения и отправке его в безопасные районы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сбор и обобщение данных о ходе эвакуации населения, доклад главе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ервоочередного жизнеобеспечения и защиты населения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Par393"/>
      <w:bookmarkStart w:id="16" w:name="Par393"/>
      <w:bookmarkEnd w:id="16"/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3</w:t>
      </w:r>
    </w:p>
    <w:p>
      <w:pPr>
        <w:pStyle w:val="Normal"/>
        <w:widowControl w:val="fals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становлению</w:t>
      </w:r>
    </w:p>
    <w:p>
      <w:pPr>
        <w:pStyle w:val="Normal"/>
        <w:widowControl w:val="false"/>
        <w:ind w:left="5245" w:hanging="0"/>
        <w:jc w:val="right"/>
        <w:rPr/>
      </w:pPr>
      <w:r>
        <w:rPr>
          <w:rFonts w:cs="Arial" w:ascii="Arial" w:hAnsi="Arial"/>
        </w:rPr>
        <w:t>администрации Стрельношироковского сельского поселения</w:t>
      </w:r>
    </w:p>
    <w:p>
      <w:pPr>
        <w:pStyle w:val="Normal"/>
        <w:widowControl w:val="fals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2015 г. № 38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bookmarkStart w:id="17" w:name="Par399"/>
      <w:bookmarkEnd w:id="17"/>
      <w:r>
        <w:rPr>
          <w:rFonts w:cs="Arial" w:ascii="Arial" w:hAnsi="Arial"/>
          <w:b/>
          <w:bCs/>
        </w:rPr>
        <w:t>СОСТА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ЭВАКОПРИЕМНОЙ КОМИССИИ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СТРЕЛЬНОШИРОКОВСКОГО</w:t>
      </w:r>
      <w:r>
        <w:rPr/>
        <w:t xml:space="preserve"> СЕЛЬСКОГО  ПОСЕ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тунова Наталия Яковлевна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, глава администрации Стрельношироков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Шестакова Елена Анатольев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специалист, ответственный секретарь эвакоприемной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хрин Валерий Порфирьевич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 автомобиля администрации, помощник председателя по транспортному обеспечению;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кшев Сергей Александрович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Директор МКУК «Дом культуры Стрельношироковского сельского поселения», помощник председателя эвакоприемной комиссии по размещению эваконаселения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цова Людмила Николаев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администрации, помощник председателя эвакокомиссии по связи и оповещению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чакова Любовь Геннадьев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иректор МКОУ Стрельношироковская ООШ, член комиссии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ьчук Сергей Юрьевич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ый уполномоченный полиции, член комиссии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унова Людмила Васильевн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 ОНТ «Стрельноширокое», член комиссии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left="4678" w:hanging="0"/>
        <w:jc w:val="right"/>
        <w:outlineLvl w:val="0"/>
        <w:rPr>
          <w:rFonts w:ascii="Arial" w:hAnsi="Arial" w:cs="Arial"/>
        </w:rPr>
      </w:pPr>
      <w:bookmarkStart w:id="18" w:name="Par447"/>
      <w:bookmarkEnd w:id="18"/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left="46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widowControl w:val="false"/>
        <w:ind w:left="4678" w:hanging="0"/>
        <w:jc w:val="right"/>
        <w:rPr/>
      </w:pPr>
      <w:r>
        <w:rPr>
          <w:rFonts w:cs="Arial" w:ascii="Arial" w:hAnsi="Arial"/>
        </w:rPr>
        <w:t>администрации Стрельношироковского сельского поселения</w:t>
      </w:r>
    </w:p>
    <w:p>
      <w:pPr>
        <w:pStyle w:val="Normal"/>
        <w:widowControl w:val="false"/>
        <w:ind w:left="46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2015 г. № 38</w:t>
      </w:r>
    </w:p>
    <w:p>
      <w:pPr>
        <w:pStyle w:val="Normal"/>
        <w:widowControl w:val="false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bookmarkStart w:id="19" w:name="Par453"/>
      <w:bookmarkEnd w:id="19"/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КОМИССИИ ПО ПОДДЕРЖАНИЮ УСТОЙЧИВОГО ФУНКЦИОНИРОВАНИЯ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ОРГАНИЗАЦИЙ НА ТЕРРИТОРИИ СТРЕЛЬНОШИРОКОВСКОГО  СЕЛЬСКОГО  ПОСЕЛЕН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20" w:name="Par458"/>
      <w:bookmarkEnd w:id="20"/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1.1. Комиссия по поддержанию устойчивого функционирования организаций на территории Стрельношироковского сельского поселения (далее - комиссия) создается на основании Федерального </w:t>
      </w:r>
      <w:hyperlink r:id="rId13">
        <w:r>
          <w:rPr>
            <w:rStyle w:val="InternetLink"/>
            <w:rFonts w:cs="Arial" w:ascii="Arial" w:hAnsi="Arial"/>
            <w:color w:val="000000"/>
          </w:rPr>
          <w:t>закона</w:t>
        </w:r>
      </w:hyperlink>
      <w:r>
        <w:rPr>
          <w:rFonts w:cs="Arial" w:ascii="Arial" w:hAnsi="Arial"/>
        </w:rPr>
        <w:t xml:space="preserve"> от 12.02.1998 № 28-ФЗ "О гражданской обороне" с последующими изменениями и дополнениями, в целях организации разработки и осуществления мер, направленных на сохранение объектов, существенно необходимых для устойчивого функционирования экономики и выживания населения в чрезвычайных ситуациях, планирования и координации выполнения мероприятий по поддержанию устойчивого функционирования (далее - ПУФ) организаций и является постоянно действующим, совещательным, консультативным и исследовательским органом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2. Комиссия формируется из специалистов администрации Стрельношироковского сельского поселения (далее - администрация), и специалистов организаций (по предварительному согласованию), расположенных на территории Стрельношироковского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1.3. Комиссия в своей работе руководствуется </w:t>
      </w:r>
      <w:hyperlink r:id="rId14">
        <w:r>
          <w:rPr>
            <w:rStyle w:val="InternetLink"/>
            <w:rFonts w:cs="Arial" w:ascii="Arial" w:hAnsi="Arial"/>
            <w:color w:val="000000"/>
          </w:rPr>
          <w:t>Конституцией</w:t>
        </w:r>
      </w:hyperlink>
      <w:r>
        <w:rPr>
          <w:rFonts w:cs="Arial" w:ascii="Arial" w:hAnsi="Arial"/>
        </w:rPr>
        <w:t xml:space="preserve"> Российской Федерации, действующими нормативными правовыми актами Российской Федерации, Волгоградской области и Дубовского муниципального район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4. Персональный состав комиссии утверждается главой Стрельношироковского сель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5. Задачами комиссии по ПУФ организаций при выполнении мероприятий по гражданской обороне и в чрезвычайных ситуациях являются: определение организаций, существенно необходимых для устойчивого функционирования экономики и выживания населения Стрельношироковского сельского поселения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 работы по ПУФ организаций в целях предотвращения или ограничения угрозы жизни и здоровью населения, снижения вероятного ущерба организациям, создания условий для ликвидации последствий чрезвычайных ситуаций, обеспечения жизнедеятельности населения и восстановления нарушенного производства в максимально короткие сроки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 участие в мероприятиях по координации и организации контроля за выполнением требований руководящих документов по планированию и осуществлению мероприятий по ПУФ организаций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методическое руководство исследовательской работой по ПУФ организаций при выполнении мероприятий по гражданской обороне и в чрезвычайных ситуациях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Комиссия в соответствии с возложенными на нее задачами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1. Участвует в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е по координации деятельности всех органов управления предприятий, организаций в вопросах выполнения ими установленных требований по ПУФ организаций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х по осуществлению контроля за подготовкой организаций к работе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е по комплексной оценке состояния возможностей и потребностей организаций по обеспечению выпуска необходимых объемов и номенклатуры продукции, обеспечению жизнедеятельности населения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лексных проверках и других мероприятиях, обеспечивающих качественную подготовку руководящего состава и органов управления предприятий и организаций по вопросам ПУФ организаций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и исследований по вопросам поддержания ПУФ организаций Дубовского муниципального района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бщении результатов исследований по вопросам ПУФ организаций, проведенных в ходе учений, и вырабатывает предложения по их совершенствованию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1.6.2. Рассматривает результаты исследований по вопросам ПУФ организаций при выполнении мероприятий по гражданской обороне и в чрезвычайных ситуациях, выполненных в интересах Стрельношироковского сельского поселения, и подготавливает предложения о целесообразности практического осуществления разработанных мероприятий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Комиссия осуществляет свою деятельность по ПУФ организаций при выполнении мероприятий по гражданской обороне и в чрезвычайных ситуациях во взаимодействии с Дубовским муниципальным районом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Комиссии предоставляется право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 доводить до сведения организаций, расположенных на территории Стрельношироковского сельского поселения, акты проверок, постановления и распоряжения Губернатора и Правительства Волгоградской области, администрации Дубовского муниципального района по вопросам ПУФ организаций при выполнении мероприятий по гражданской обороне и в чрезвычайных ситуациях и контролировать их выполнение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и получать от организаций информацию и сведения, необходимые для изучения и решения вопросов, относящихся к компетенции комиссии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кать к участию в рассмотрении вопросов повышения устойчивости функционирования организаций, при выполнении мероприятий по гражданской обороне и в чрезвычайных ситуациях, специалистов организаций (по согласованию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слушивать по вопросам своей компетенции должностных лиц организаций (по согласованию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вовать в мероприятиях, связанных с решением вопросов поддержания устойчивого функционирования организаций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bookmarkStart w:id="21" w:name="Par485"/>
      <w:bookmarkEnd w:id="21"/>
      <w:r>
        <w:rPr>
          <w:rFonts w:cs="Arial" w:ascii="Arial" w:hAnsi="Arial"/>
        </w:rPr>
        <w:t>2. Порядок работы комиссии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2.1. Комиссия осуществляет свою деятельность в соответствии с годовым, утверждаемым главой Стрельношироковского сельского поселения, и полугодовыми, утверждаемыми председателем комиссии, планами, в которые включаютс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заседаний комиссии с периодичностью не реже одного раза в полугодие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>- рассмотрение предложений по повышению устойчивости функционирования организаций при выполнении мероприятий по гражданской обороне и в чрезвычайных ситуациях для включения их в проекты планов экономического развития Стрельношироковского сельского поселения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исследований по ПУФ организаций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слушивание информации и докладов руководителей организаций по ПУФ организаций при выполнении мероприятий по гражданской обороне и в чрезвычайных ситуациях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роприят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лан работы комиссии на полугодие разрабатывается на основании годового плана заместителем председателя комиссии в срок до 25 числа последнего месяца полугод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ешения комиссии принимаются простым большинством голосов присутствующих членов комиссии и оформляю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 Материалы к рассмотрению на комиссии и иная информация подготавливаются секретарем комисси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22" w:name="Par501"/>
      <w:bookmarkStart w:id="23" w:name="Par501"/>
      <w:bookmarkEnd w:id="23"/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widowControl w:val="false"/>
        <w:ind w:left="5529" w:hanging="0"/>
        <w:jc w:val="right"/>
        <w:rPr/>
      </w:pPr>
      <w:r>
        <w:rPr>
          <w:rFonts w:cs="Arial" w:ascii="Arial" w:hAnsi="Arial"/>
        </w:rPr>
        <w:t>администрации Стрельношироковского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widowControl w:val="false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6.11.2015 г. № 38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bookmarkStart w:id="24" w:name="Par507"/>
      <w:bookmarkEnd w:id="24"/>
      <w:r>
        <w:rPr>
          <w:rFonts w:cs="Arial" w:ascii="Arial" w:hAnsi="Arial"/>
          <w:b/>
          <w:bCs/>
        </w:rPr>
        <w:t>СОСТА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ИССИИ ПО ПОДДЕРЖАНИЮ УСТОЙЧИВОГО ФУНКЦИОНИРОВАНИЯ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 xml:space="preserve">ОРГАНИЗАЦИЙ НА ТЕРРИТОРИИ </w:t>
      </w:r>
      <w:r>
        <w:rPr>
          <w:rFonts w:cs="Arial" w:ascii="Arial" w:hAnsi="Arial"/>
          <w:b/>
        </w:rPr>
        <w:t xml:space="preserve">СТРЕЛЬНОШИРОКОВСКОГО </w:t>
      </w:r>
      <w:r>
        <w:rPr>
          <w:rFonts w:cs="Arial" w:ascii="Arial" w:hAnsi="Arial"/>
          <w:b/>
          <w:bCs/>
        </w:rPr>
        <w:t xml:space="preserve"> СЕЛЬСКОГО  ПОСЕЛЕН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ртунова Наталия Яковле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Стрельношироко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председатель комисси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цова Людмила Николае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ный специалист администрации </w:t>
            </w:r>
            <w:r>
              <w:rPr>
                <w:rFonts w:cs="Arial" w:ascii="Arial" w:hAnsi="Arial"/>
                <w:sz w:val="24"/>
                <w:szCs w:val="24"/>
              </w:rPr>
              <w:t>Стрельношироко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, </w:t>
            </w:r>
            <w:r>
              <w:rPr>
                <w:rFonts w:cs="Arial" w:ascii="Arial" w:hAnsi="Arial"/>
                <w:sz w:val="24"/>
                <w:szCs w:val="24"/>
              </w:rPr>
              <w:t>секретарь комисси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естакова Елена Анатольев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ный специалист администрации </w:t>
            </w:r>
            <w:r>
              <w:rPr>
                <w:rFonts w:cs="Arial" w:ascii="Arial" w:hAnsi="Arial"/>
                <w:sz w:val="24"/>
                <w:szCs w:val="24"/>
              </w:rPr>
              <w:t>Стрельношироко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амохин Алексей Викторо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итель ИП Самохин А.В., член комиссии;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лев Владимир Александрови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итель ИП Рублев В.А.; (по согласованию)</w:t>
            </w:r>
          </w:p>
        </w:tc>
      </w:tr>
    </w:tbl>
    <w:p>
      <w:pPr>
        <w:pStyle w:val="ConsPlusCel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 xml:space="preserve">                                                           Н.Я. Кортунова</w:t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2"/>
    <w:qFormat/>
    <w:rPr>
      <w:b/>
      <w:bCs/>
      <w:sz w:val="28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0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Style22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ACCA9FE57174BBA5DF2EC2C16F4E374E8C43F6F10787D719C54B67F11525A7A2CD7AC4hFz5H" TargetMode="External"/><Relationship Id="rId3" Type="http://schemas.openxmlformats.org/officeDocument/2006/relationships/hyperlink" Target="consultantplus://offline/ref=9EACCA9FE57174BBA5DF2EC2C16F4E374E8D47F6F00287D719C54B67F11525A7A2CD7AC7F40E8817hFzAH" TargetMode="External"/><Relationship Id="rId4" Type="http://schemas.openxmlformats.org/officeDocument/2006/relationships/hyperlink" Target="consultantplus://offline/ref=9EACCA9FE57174BBA5DF2EC2C16F4E37478B47F8F809DADD119C4765F61A7AB0A58476C6F40E89h1zDH" TargetMode="External"/><Relationship Id="rId5" Type="http://schemas.openxmlformats.org/officeDocument/2006/relationships/hyperlink" Target="consultantplus://offline/ref=9EACCA9FE57174BBA5DF2EC2C16F4E374E8C43F6F10787D719C54B67F11525A7A2CD7AC4hFz5H" TargetMode="External"/><Relationship Id="rId6" Type="http://schemas.openxmlformats.org/officeDocument/2006/relationships/hyperlink" Target="consultantplus://offline/ref=9EACCA9FE57174BBA5DF2EC2C16F4E374E8D47F6F00287D719C54B67F11525A7A2CD7AC7F40E8817hFzAH" TargetMode="External"/><Relationship Id="rId7" Type="http://schemas.openxmlformats.org/officeDocument/2006/relationships/hyperlink" Target="consultantplus://offline/ref=9EACCA9FE57174BBA5DF2EC2C16F4E37478B47F8F809DADD119C4765F61A7AB0A58476C6F40E89h1zDH" TargetMode="External"/><Relationship Id="rId8" Type="http://schemas.openxmlformats.org/officeDocument/2006/relationships/hyperlink" Target="consultantplus://offline/ref=9EACCA9FE57174BBA5DF30CFD70311324F821BF2F8038987449A103AA61C2FF0hEz5H" TargetMode="External"/><Relationship Id="rId9" Type="http://schemas.openxmlformats.org/officeDocument/2006/relationships/hyperlink" Target="consultantplus://offline/ref=9EACCA9FE57174BBA5DF2EC2C16F4E374E8C43F6F10787D719C54B67F1h1z5H" TargetMode="External"/><Relationship Id="rId10" Type="http://schemas.openxmlformats.org/officeDocument/2006/relationships/hyperlink" Target="consultantplus://offline/ref=9EACCA9FE57174BBA5DF2EC2C16F4E374E8D47F6F00287D719C54B67F11525A7A2CD7AC7F40E8814hFz9H" TargetMode="External"/><Relationship Id="rId11" Type="http://schemas.openxmlformats.org/officeDocument/2006/relationships/hyperlink" Target="consultantplus://offline/ref=9EACCA9FE57174BBA5DF30CFD70311324F821BF2F80B8989429A103AA61C2FF0hEz5H" TargetMode="External"/><Relationship Id="rId12" Type="http://schemas.openxmlformats.org/officeDocument/2006/relationships/hyperlink" Target="consultantplus://offline/ref=9EACCA9FE57174BBA5DF2EC2C16F4E374D8142FAFA54D0D5489045h6z2H" TargetMode="External"/><Relationship Id="rId13" Type="http://schemas.openxmlformats.org/officeDocument/2006/relationships/hyperlink" Target="consultantplus://offline/ref=9EACCA9FE57174BBA5DF2EC2C16F4E374E8C43F6F10787D719C54B67F1h1z5H" TargetMode="External"/><Relationship Id="rId14" Type="http://schemas.openxmlformats.org/officeDocument/2006/relationships/hyperlink" Target="consultantplus://offline/ref=9EACCA9FE57174BBA5DF2EC2C16F4E374D8142FAFA54D0D5489045h6z2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администрация</dc:creator>
  <dc:description/>
  <cp:keywords/>
  <dc:language>en-US</dc:language>
  <cp:lastModifiedBy>RePack by SPecialiST</cp:lastModifiedBy>
  <cp:lastPrinted>2015-11-26T15:21:00Z</cp:lastPrinted>
  <dcterms:modified xsi:type="dcterms:W3CDTF">2015-11-26T11:59:00Z</dcterms:modified>
  <cp:revision>6</cp:revision>
  <dc:subject/>
  <dc:title>                                 РОССИЙСКАЯ  ФЕДЕРАЦИЯ</dc:title>
</cp:coreProperties>
</file>