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ПОСТАНОВЛЕНИЕ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от 01.06.2016г.                                            № 21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Об утверждении административного регламента  предоставления муниципальной услуги  «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»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 Федеральным законом от 27.07.2010 г. № 210-ФЗ «Об организации предоставления государственных и муниципальных услуг», Распоряжением  Правительства Российской Федерации № 1993-р от 17.12.2009 г. «Об утверждении  сводного перечня первоочередных государственных и муниципальных услуг, предоставляемых в электронном виде», Уставом Стрельношироковского сельского поселения» постановляю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1"/>
        <w:widowControl/>
        <w:numPr>
          <w:ilvl w:val="0"/>
          <w:numId w:val="3"/>
        </w:numPr>
        <w:ind w:left="0" w:firstLine="360"/>
        <w:jc w:val="both"/>
        <w:rPr/>
      </w:pPr>
      <w:r>
        <w:rPr>
          <w:b w:val="false"/>
          <w:sz w:val="24"/>
          <w:szCs w:val="24"/>
        </w:rPr>
        <w:t>Утвердить административный регламент предоставления муниципальной услуги «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» (приложение).</w:t>
      </w:r>
    </w:p>
    <w:p>
      <w:pPr>
        <w:pStyle w:val="ConsPlusTitle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разместить в информационной сети «Интернет» на официальном портале Губернатора и Правительства  Волгоградской области.</w:t>
      </w:r>
    </w:p>
    <w:p>
      <w:pPr>
        <w:pStyle w:val="ConsPlusTitle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4"/>
          <w:szCs w:val="24"/>
        </w:rPr>
        <w:t>Настоящее Постановление разместить в информационной сети «Интернет» на официальном  сайте администрации Стрельношироковского сельского поселения.</w:t>
      </w:r>
    </w:p>
    <w:p>
      <w:pPr>
        <w:pStyle w:val="ConsPlusTitle1"/>
        <w:widowControl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подлежит обнародованию.</w:t>
      </w:r>
    </w:p>
    <w:p>
      <w:pPr>
        <w:pStyle w:val="ConsPlusTitle1"/>
        <w:widowControl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Consplusnormal2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  Н.Я. Кортунова</w:t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к Постановлению </w:t>
      </w:r>
    </w:p>
    <w:p>
      <w:pPr>
        <w:pStyle w:val="Consplusnormal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трельношироковского</w:t>
      </w:r>
    </w:p>
    <w:p>
      <w:pPr>
        <w:pStyle w:val="Consplusnormal2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льского поселения </w:t>
      </w:r>
    </w:p>
    <w:p>
      <w:pPr>
        <w:pStyle w:val="Consplusnormal2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№ 21 от 01.06.2016</w:t>
      </w:r>
      <w:r>
        <w:rPr>
          <w:rFonts w:cs="Arial" w:ascii="Arial" w:hAnsi="Arial"/>
        </w:rPr>
        <w:t xml:space="preserve">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предоставления муниципальной услуги «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дминистративный регламент исполнения администрацией Стрельношироковского сельского поселения "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" разработан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метом регулирования Административного регламента администрации Стрельношироковского сельского поселения (далее - Администрация) по предоставлению муниципальной услуги "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" (далее именуется - Регламент) является определение сроков и последовательности административных процедур и действий, осуществляемых Администрацие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ведения о заявител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ями на получение результатов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зические лиц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0" w:name="Par106"/>
      <w:bookmarkEnd w:id="0"/>
      <w:r>
        <w:rPr>
          <w:rFonts w:cs="Arial" w:ascii="Arial" w:hAnsi="Arial"/>
        </w:rPr>
        <w:t>1.3. Порядок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1. Администрация осуществляет прием заявителей по адресу: 404013, Волгоградская область, Дубовский район, село Стрельноширокое, ул. Советская, д. 39 согласно графику работы: с 8.00 до 16.15 час., обеденный перерыв - с 12.00 до 13.00 ча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- выходные дн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 в Админист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редством размещения информации в информационно-телекоммуникационных сетях общего пользования (в том числе на официальном сайте администрации Стрельношироковского сельского поселения – стрельноширокоское.рф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оцедуре предоставления муниципальной  услуги предоставляется заинтересованным лицам оперативно, должна быть четкой, достоверной, полн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Справочные телефо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телефон (факс) (84458) 7-53-44 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телефона-автоинформатора: 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3.4. Электронный адрес для направления обращений и получения информации о порядке предоставления муниципальной услуги: </w:t>
      </w:r>
      <w:hyperlink r:id="rId3">
        <w:r>
          <w:rPr>
            <w:rStyle w:val="InternetLink"/>
            <w:rFonts w:cs="Arial" w:ascii="Arial" w:hAnsi="Arial"/>
            <w:lang w:val="en-US"/>
          </w:rPr>
          <w:t>s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hyrokoe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5. На информационных стендах Администрации и официальном сайте администрации Стрельношироковского сельского поселения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текст Регламента с приложениями (полная версия на официальном сайте администрации Стрельношироковского сельского поселения в информационно-телекоммуникационной сети "Интернет" и извлечения на информационных стендах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бланк заявления о предоставлении земельного участка в собственность бесплатно по форме согласно приложению N 1 к Регламент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нахождение и график (режим) работы Админист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 порядке подачи жалобы на решения и действия (бездействие) Администрации, а также должностных лиц и муниципальных служащих Администрации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1" w:name="Par255"/>
      <w:bookmarkEnd w:id="1"/>
      <w:r>
        <w:rPr>
          <w:rFonts w:cs="Arial" w:ascii="Arial" w:hAnsi="Arial"/>
        </w:rPr>
        <w:t>1.3.6. Для получения информации по процедуре предоставления муниципальной услуги заинтересованными лицами используются следующие формы консультир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дивидуальное консультирование личн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дивидуальное консультирование по почт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дивидуальное консультирование по телефон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дивидуальное консультирование лич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дивидуальное устное консультирование каждого заинтересованного лица осуществляет главный специалист администрации Стрельношироковского сельского поселения, оформления прав на землю, учета и использования земель (далее – специалист Администрации),  и не может превышать 10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для подготовки ответа требуется продолжительное время, специалист Администрации, осуществляющий индивидуальное устное консультирование, может предложить заинтересованному лицу обратиться за необходимой информацией в письменном вид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ндивидуальное консультирование по почт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ой получения обращения является дата регистрации входящего обра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индивидуальное консультирование по телефо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осуществляющего индивидуальное консультирование по телефо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случае, если сотрудник, осуществляющий индивидуальное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интересованное лицо об организациях либо структурных подразделениях, которые располагают необходимыми сведени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уаль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ратив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бство и доступность полученной информ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Предоставление в собственность бесплатно земельных участков гражданам, имеющим трех и более детей, для индивидуального жилищного строительства на территории Стрельношироковского сельского поселения" (далее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 Наименование органа, предоставляющего муниципальную услугу: "Администрация Стрельношироковского сельского поселения" (далее - Администрац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Волгогра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2" w:name="Par112"/>
      <w:bookmarkEnd w:id="2"/>
      <w:r>
        <w:rPr>
          <w:rFonts w:cs="Arial" w:ascii="Arial" w:hAnsi="Arial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предоставлении в собственность бесплатно земельных участков гражданам, имеющим трех и более детей, для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Решение о предоставлении в собственность бесплатно земельного участка гражданину, имеющему трех и более детей, для индивидуального жилищного строительства принимается в месячный срок с даты подписания гражданином, имеющим трех и более детей, заявления о результате выбора такого земельного участка и в семидневный срок с даты его принятия направляется граждани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rFonts w:cs="Arial" w:ascii="Arial" w:hAnsi="Arial"/>
            <w:color w:val="0000FF"/>
          </w:rPr>
          <w:t>Конституцией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ражданским </w:t>
      </w:r>
      <w:hyperlink r:id="rId5">
        <w:r>
          <w:rPr>
            <w:rStyle w:val="InternetLink"/>
            <w:rFonts w:cs="Arial" w:ascii="Arial" w:hAnsi="Arial"/>
            <w:color w:val="0000FF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т 30.11.1994 N 51-ФЗ (Собрание законодательства Российской Федерации, 1994, N 2, ст. 3301), "Российская газета", N 238 - 239, 08.12.1994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ражданским </w:t>
      </w:r>
      <w:hyperlink r:id="rId6">
        <w:r>
          <w:rPr>
            <w:rStyle w:val="InternetLink"/>
            <w:rFonts w:cs="Arial" w:ascii="Arial" w:hAnsi="Arial"/>
            <w:color w:val="0000FF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т 26.01.1996 N 14-ФЗ (Собрание законодательства Российской Федерации, 1996, N 5, ст. 410), "Российская газета", N 23, 06.02.1996, N 24, 07.02.1996, N 25, 08.02.1996, N 27, 10.02.1996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ражданским </w:t>
      </w:r>
      <w:hyperlink r:id="rId7">
        <w:r>
          <w:rPr>
            <w:rStyle w:val="InternetLink"/>
            <w:rFonts w:cs="Arial" w:ascii="Arial" w:hAnsi="Arial"/>
            <w:color w:val="0000FF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т 26.11.2001 N 146-ФЗ (Собрание законодательства Российской Федерации, 2001, N 49, ст. 4552), "Парламентская газета", N 224, 28.11.2001, "Российская газета", N 233, 28.11.200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Земельным </w:t>
      </w:r>
      <w:hyperlink r:id="rId8">
        <w:r>
          <w:rPr>
            <w:rStyle w:val="InternetLink"/>
            <w:rFonts w:cs="Arial" w:ascii="Arial" w:hAnsi="Arial"/>
            <w:color w:val="0000FF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т 25.10.2001 N 136-ФЗ (Собрание законодательства Российской Федерации, 2001, N 44, ст. 4147), "Парламентская газета", N 204 - 205, 30.10.2001, "Российская газета", N 211 - 212, 30.10.200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9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1.07.1997 N 122-ФЗ "О государственной регистрации прав на недвижимое имущество и сделок с ним" (Собрание законодательства Российской Федерации, 1997, N 30, ст. 3594), "Российская газета", N 145, 30.07.199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0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5.10.2001 N 137-ФЗ "О введении в действие Земельного кодекса Российской Федерации" (Собрание законодательства Российской Федерации, 2001, N 44, ст. 4148), "Парламентская газета", N 204 - 205, 30.10.2001, "Российская газета", N 211 - 212, 30.10.200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1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9.12.2004 N 189-ФЗ "О введении в действие Жилищного кодекса Российской Федерации" (Собрание законодательства Российской Федерации, 2005, N 1 (часть 1), ст. 15), "Российская газета", N 1, 12.01.2005, "Парламентская газета", N 7 - 8, 15.01.2005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2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08.05.2006, N 19, ст. 2060), "Российская газета", N 95, 05.05.2006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3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4.07.2007 N 221-ФЗ "О государственном кадастре недвижимости" (Собрание законодательства Российской Федерации, 2007, N 31, ст. 4017), "Российская газета", N 165, 01.08.2007, "Парламентская газета", N 99 - 101, 09.08.200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4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, "Российская газета", N 168, 30.07.2010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15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оссийской Федерации", 11.04.2011, N 15, ст. 2036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(абзац введен </w:t>
      </w:r>
      <w:hyperlink r:id="rId16">
        <w:r>
          <w:rPr>
            <w:rStyle w:val="InternetLink"/>
            <w:rFonts w:cs="Arial" w:ascii="Arial" w:hAnsi="Arial"/>
            <w:color w:val="0000FF"/>
          </w:rPr>
          <w:t>распоряжением</w:t>
        </w:r>
      </w:hyperlink>
      <w:r>
        <w:rPr>
          <w:rFonts w:cs="Arial" w:ascii="Arial" w:hAnsi="Arial"/>
        </w:rPr>
        <w:t xml:space="preserve"> министерства по управлению государственным имуществом Волгоградской обл. от 28.12.2012 N 2404-р)</w:t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rFonts w:cs="Arial" w:ascii="Arial" w:hAnsi="Arial"/>
            <w:color w:val="0000FF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30.05.2011, N 22, ст. 3169);</w:t>
      </w:r>
    </w:p>
    <w:p>
      <w:pPr>
        <w:pStyle w:val="Normal"/>
        <w:autoSpaceDE w:val="false"/>
        <w:ind w:firstLine="540"/>
        <w:jc w:val="both"/>
        <w:rPr/>
      </w:pPr>
      <w:hyperlink r:id="rId18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Волгоградской области от 16.12.2011 N 2272-ОД "О порядке предоставления гражданам, имеющим трех и более детей, земельных участков в собственность бесплатно и установлении предельных размеров таких земельных участков" ("Волгоградская правда", N 240, 21.12.2011);</w:t>
      </w:r>
    </w:p>
    <w:p>
      <w:pPr>
        <w:pStyle w:val="Normal"/>
        <w:autoSpaceDE w:val="false"/>
        <w:ind w:firstLine="540"/>
        <w:jc w:val="both"/>
        <w:rPr/>
      </w:pPr>
      <w:hyperlink r:id="rId19">
        <w:r>
          <w:rPr>
            <w:rStyle w:val="InternetLink"/>
            <w:rFonts w:cs="Arial" w:ascii="Arial" w:hAnsi="Arial"/>
            <w:color w:val="0000FF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Волгоградской области от 25.07.2011 N 369-п "О разработке и утверждении административных регламентов предоставления государственных услуг" ("Волгоградская правда", N 142, 03.08.201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тавом Стрельноширок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нормативно-правовыми актами Российской Федерации, Волгоградской области, регламентирующими правоотношения в данной сфер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3" w:name="Par142"/>
      <w:bookmarkEnd w:id="3"/>
      <w:r>
        <w:rPr>
          <w:rFonts w:cs="Arial" w:ascii="Arial" w:hAnsi="Arial"/>
        </w:rPr>
        <w:t>2.6.1. Перечень документов, представляемых заявителем при обращен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ение о приглашении на комиссию по выбору (распределению) земельных участков из перечней земельных участков, предлагаемых к предоставлению гражданам, имеющим трех и более детей, в собственность бесплатно (далее именуется - Комисс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заявлением о предоставлении в собственность бесплатно земельных участков гражданам, имеющим трех и более детей, для индивидуального жилищного строительства (приложение N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е электронные документы как информационное заявление, рассматривает его в соответствии с настоящим Регламентом и сообщает подателю заявления по электронной почте дату, время, номер кабинета в Администрации для представления оригиналов документов или нотариально заверенных копий документов, необходимых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 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6.2. 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лгоградской област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0">
        <w:r>
          <w:rPr>
            <w:rStyle w:val="InternetLink"/>
            <w:rFonts w:cs="Arial" w:ascii="Arial" w:hAnsi="Arial"/>
            <w:color w:val="0000FF"/>
          </w:rPr>
          <w:t>части 6 статьи 7</w:t>
        </w:r>
      </w:hyperlink>
      <w:r>
        <w:rPr>
          <w:rFonts w:cs="Arial" w:ascii="Arial" w:hAnsi="Arial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отказа в приеме документов, необходимых для предоставления государственной услуги, 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Исчерпывающий перечень оснований для приостановлени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приостановления предоставления муниципальной услуги не предусмотре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отказа в предоставлении муниципальной услуги 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оказание иных услуг, необходимых и обязательных для предоставления муниципальной услуги, не осуществля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и иная плат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предоставление услуг, необходимых и обязательных для предоставления муниципальной услуги, не взима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3. Максимальный срок ожидания в очереди при получении уведомления о приглашении на комиссию по выбору земельного участка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ожидания в очереди при получении уведомления о приглашении на комиссию по выбору земельного участка и при получении результата муниципальной услуги лично не должно занимать более 15 минут, продолжительность приема у должностного лица не должна превышать 10 минут по каждому заявлению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и Администрации, предназначенном для приема документов,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5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оевременность и полнота предоставляемой информации о муниципальной услуг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людение сроков и последовательности выполнения всех административных процедур, предусмотренных настоящим Регламент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сутствие обоснованных жалоб заявите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боснованность отказов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продолжительность взаимодействий заявителя с должностными лицами - не более 2 раз в течение 10 - 15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82"/>
      <w:bookmarkEnd w:id="4"/>
      <w:r>
        <w:rPr>
          <w:rFonts w:cs="Arial" w:ascii="Arial" w:hAnsi="Arial"/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став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выдача уведомления о приглашении на комиссию по выбору (распределению) земельного участка заявител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заседания Коми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ботка документов при получении результатов выбора (либо отказа)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 при личном обращении, по почте либо с использованием сети Интернет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аспорядительного докумен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выдача результатов предоставления муниципальной услуги к выдач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результатов предоставления услуги при личном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2. Блок-схема предоставления муниципальной услуги приведена в приложении N 2 к настоящему Регламен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дготовка уведомления о приглашении на Комисс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назначение даты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уведомления осуществляется специалистом Администрации, ответственным за формирование результатов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ых действий составляет 4 ча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этого специалист Администрации осуществляет визирование результатов услуги, передает сформированный документ должностному лицу, уполномоченному на подписание результатов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ыдачей уведомления о приглашении на Комиссию специалист Администрации уведомляет по телефону заявителя о необходимости явиться за уведомл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уведомления осуществляется специалистом Администрации ответственным за выдачу, на личном приеме или направляется почтой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ых действий составляет 2 рабочих д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Проведение заседания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направление или выдача уведомления о приглашении на Комисс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Комиссии гражданину предлагается выбрать земельный участок из утвержденного перечня земельных участков, предлагаемых гражданам, имеющим трех и более детей, в собственность бесплатно (с указанием кадастрового номера, местоположения, площади, вида разрешенного использования земельного участка), в соответствии с порядковым номером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и наличии технической возможности специалист Администрации осуществляет содействие гражданам, поставленным на учет, в определении местоположения границ земельных участков на мес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Обработка документов при получении результатов выбора (либо отказа)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зультат выбора гражданином земельного участка либо отказ от предоставленных ему на выбор земельных участков оформляется в письменном виде, подписывается гражданин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, отказавшийся от предоставленных ему на выбор земельных участков, продолжает состоять на учете граждан, имеющих трех и более детей, в целях последующего предоставления земельных участков в собственность бесплат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Комиссии секретарем Комиссии оформляется протокол засед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и из протокола заседания с указанием выбранного гражданином земельного участка и сопроводительные письма к ним оформляются секретарем Комиссии и передаются специалисту Администрации, ответственному за выдачу доку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Прием и регистрация заявления при личном обращении, по почте либо с использованием сети Интернет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, а также выписки из протокола Комиссии от заявителя осуществляется специалистом Администрации ответственным за прием и регистрацию заявл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трудником отдела информационной работы с заявителями, осуществляющим консультацию, составляет 10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ления и его регистрация, а также доведение заявления до  должностного лица осуществляются в порядке общего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Заявление в электронном виде направляется в Администрацию одновременно со скан-копиями документов, указанных в </w:t>
      </w:r>
      <w:hyperlink w:anchor="Par142">
        <w:r>
          <w:rPr>
            <w:rStyle w:val="InternetLink"/>
            <w:rFonts w:cs="Arial" w:ascii="Arial" w:hAnsi="Arial"/>
            <w:color w:val="0000FF"/>
          </w:rPr>
          <w:t>пункте 2.6.1</w:t>
        </w:r>
      </w:hyperlink>
      <w:r>
        <w:rPr>
          <w:rFonts w:cs="Arial" w:ascii="Arial" w:hAnsi="Arial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дставления в Администрацию заявления и прилагаемых к нему скан-копий документов в электронном виде и получения от Администрации на электронную почту заявителя уведомления о том, что заявление принято в работу, направление заявления на бумажном носителе не требу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и информационного обмена при представлении заявления в электронном виде через портал государственных услуг являются физические лица, их представители, а также комитет информационных технологий и коммуникаций Волгоградской области, обеспечивающий обмен открытой и конфиденциальной информацией по телекоммуникационным каналам связи в рамках электронного документооборота между Мингосимуществом Волгоградской области и заявителя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(абзац введен </w:t>
      </w:r>
      <w:hyperlink r:id="rId21">
        <w:r>
          <w:rPr>
            <w:rStyle w:val="InternetLink"/>
            <w:rFonts w:cs="Arial" w:ascii="Arial" w:hAnsi="Arial"/>
            <w:color w:val="0000FF"/>
          </w:rPr>
          <w:t>распоряжением</w:t>
        </w:r>
      </w:hyperlink>
      <w:r>
        <w:rPr>
          <w:rFonts w:cs="Arial" w:ascii="Arial" w:hAnsi="Arial"/>
        </w:rPr>
        <w:t xml:space="preserve"> министерства по управлению государственным имуществом Волгоградской обл. от 28.12.2012 N 2404-р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и информационного обмена при представлении заявления в электронном виде через портал государственных услуг являются физические и юридические лица, их представители, а также уполномоченный орган, обеспечивающий обмен открытой и конфиденциальной информацией по телекоммуникационным каналам связи в рамках электронного документооборота между Администрацией и заявител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информационного обмена обеспечивают хранение всех отправленных и принятых заявлений и электронных документов с электронной подписью и сертификатов ключей проверки электронной подписи, применявшихся для формирования электронной подписи в указанных заявлениях и скан-копиях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 заявителями не реже одного раза в течение рабочего дня проверяют поступление заявлений и скан-копий документов в информационной системе "Автоматизированное рабочее место системы гарантированной доставки" (далее именуется - АРМСГД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заявлений и скан-копий документов в электронном виде в АРМСГД, в том числе с использованием портала государственных услуг, допускается при обязательном использовании сертифицированных средств электронной подписи, позволяющих идентифицировать владельца сертификата ключа проверки электронной подписи, а также установить отсутствие искажения информации, содержащейся в указанных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ертификаты ключей проверки электронной подписи выдаются участникам информационного обмена государственным бюджетным учреждением "Центр информационных технологий Волгоградской области", которое выпускает сертификаты ключей проверки электронной подписи для использования их в информационных системах общего пользования в соответствии с Федеральным </w:t>
      </w:r>
      <w:hyperlink r:id="rId22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06.04.2011 N 63-ФЗ "Об электронной подпис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осле получения заявления в электронном виде на портале государственных услуг должен в течение следующего рабочего дня направить уведомление на электронную почту заявителя с указанием фамилии, имени и отчества специалиста Администрации, принявшего заявление, и входящего номера, который позволит получить информацию о прохождении заявления и ответственного за исполнение данного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ой получения заявления Администрацией в электронном виде в АРМСГД считается дата, указанная в уведомлении о результате приема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не считается принятым Мингосимуществом Волгоград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если представленные документы не отвечают требованиям, установленным в </w:t>
      </w:r>
      <w:hyperlink w:anchor="Par142">
        <w:r>
          <w:rPr>
            <w:rStyle w:val="InternetLink"/>
            <w:rFonts w:cs="Arial" w:ascii="Arial" w:hAnsi="Arial"/>
            <w:color w:val="0000FF"/>
          </w:rPr>
          <w:t>пункте 2.6.1</w:t>
        </w:r>
      </w:hyperlink>
      <w:r>
        <w:rPr>
          <w:rFonts w:cs="Arial" w:ascii="Arial" w:hAnsi="Arial"/>
        </w:rPr>
        <w:t xml:space="preserve"> настоящего Регламента, и (или) представлены не в полном объеме, а также в случае непредставления или представления в неполном объеме сведений, указанных в заявле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отсутствует (не соответствует) электронная подпись заяв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лучении уведомления об отказе в приеме заявления заявитель устраняет указанные в уведомлении ошибки и повторяет процедуру представления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5. Формирование распорядительного документа о предоставлении в собственность бесплатно земельных участков гражданам, имеющим трех и более 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исьменное заявление гражданина о предоставлении выбранного земельного участка является основанием для подготовки решения в соответствии с </w:t>
      </w:r>
      <w:hyperlink w:anchor="Par112">
        <w:r>
          <w:rPr>
            <w:rStyle w:val="InternetLink"/>
            <w:rFonts w:cs="Arial" w:ascii="Arial" w:hAnsi="Arial"/>
            <w:color w:val="0000FF"/>
          </w:rPr>
          <w:t>пунктом 2.3 раздела 2</w:t>
        </w:r>
      </w:hyperlink>
      <w:r>
        <w:rPr>
          <w:rFonts w:cs="Arial" w:ascii="Arial" w:hAnsi="Arial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ответственный за формирование результатов муниципальной услуги, осуществляет подготовку распорядительного документа и сопроводительного пись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8 ча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этого специалист Администрации ответственный за формирование результатов муниципальной услуги, осуществляет визирование результатов муниципальной услуги, передает документ должностному лицу, уполномоченному на подписание результатов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3 ча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е лицо, уполномоченное на подписание результатов муниципальной услуги, осуществляет подписание соответствующих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дписания и регистрации результатов муниципальной услуги соответствующие документы передаются специалисту Администрации ответственному за выдачу результатов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2 рабочих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едение реестра граждан, получивших земельные участки на территории Стрельношироковского сельского поселения в собственность бесплатно в порядке и на условиях, предусмотренных настоящим Регламентом, осуществляется Администраци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Подготовка результатов предоставления муниципальной услуги к выдач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ередача должностному лицу 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ответственный за выдачу результатов муниципальной услуги, осуществляет сортировку полученных пакетов документов в соответствии со способом предоставления результатов муниципальной услуги, выбранным заявителем (его уполномоченным представителем), и осуществляет регистрацию исходящих пакетов документов (сопроводительных писем) в порядке общего делопроизвод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2 рабочих д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способ предоставления - почтовое отправление, ответственный за выдачу результатов муниципальной услуги осуществляет передачу сформированного пакета документов на отправку заявител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1 рабочий ден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способ предоставления - личное обращение, специалист Администрации получивший сформированный документ, уведомляет по телефону заявителя о готовности результатов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1 рабочий ден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ем ответственный за выдачу результатов муниципальной услуги размещает сформированные пакеты документов в соответствующей папке для выдачи заявителю (его уполномоченному представителю) при личном обращ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7. Выдача результатов предоставления муниципальной услуги при личном обращ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начала административной процедуры является личное обращение в Администр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заявителя специалист Администрации осуществляет проверку документа, удостоверяющего личность гражданина, а также доверенности в случае обращения уполномоченного представителя заяв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30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необходимые документы в наличии, специалист Администрации осуществляет выдачу результатов муниципальной услуги заявителю (его уполномоченному представителю) и формирование записи о факте выдачи результатов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15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ись формируется на лицевой стороне второго экземпляра сопроводительного письма. Проставляются дата и время выдачи пакета документов, подпись и расшифровка подписи заявителя, получившего пакет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в порядке делопроизводства осуществляет размещение всей необходимой документации в арх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анного действия составляет 2 рабочих д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заявителю результата предоставления муниципальной услуги фиксируется в порядке общего делопроизвод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278"/>
      <w:bookmarkEnd w:id="5"/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Текущий контроль соблюдения последовательности действий, определенных административными процедурами, по исполнению муниципальной   услуги  (далее - текущий контроль), осуществляется  главой Стрельношироковского сельского поселения Дубовского муниципального района.</w:t>
      </w:r>
    </w:p>
    <w:p>
      <w:pPr>
        <w:pStyle w:val="Style19"/>
        <w:ind w:firstLine="708"/>
        <w:jc w:val="both"/>
        <w:rPr/>
      </w:pPr>
      <w:r>
        <w:rPr>
          <w:rFonts w:cs="Arial" w:ascii="Arial" w:hAnsi="Arial"/>
        </w:rPr>
        <w:t>4.2. Контроль полноты и качества  исполнения  муниципальной  услуги  включает в себя проведение плановых проверок (осуществляется на основании годовых планов работы администрации   Стрельношироковского сельского поселения и внеплановых проверок, в том числе проверок по конкретным обращениям граждан. При проверке рассматриваются все вопросы, связанные с исполнением муниципальной услуги (комплексная проверка), либо отдельные вопросы (тематическая проверка).</w:t>
      </w:r>
    </w:p>
    <w:p>
      <w:pPr>
        <w:pStyle w:val="Style19"/>
        <w:jc w:val="both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 проверки осуществляются на основании    распоряжения    главы Стрельношироковского сельского поселения.</w:t>
      </w:r>
    </w:p>
    <w:p>
      <w:pPr>
        <w:pStyle w:val="Style19"/>
        <w:ind w:firstLine="540"/>
        <w:jc w:val="both"/>
        <w:rPr/>
      </w:pPr>
      <w:r>
        <w:rPr>
          <w:rFonts w:cs="Arial" w:ascii="Arial" w:hAnsi="Arial"/>
        </w:rPr>
        <w:t>4.3. По результатам контроля, при выявлении допущенных нарушений глава  Стрельношироковского сельского поселения  принимает решение об их устранении и меры по наложению дисциплинарных взысканий, а также, в случае необходимости, о подготовке предложений по изменению положений настоящего регламента. </w:t>
      </w:r>
    </w:p>
    <w:p>
      <w:pPr>
        <w:pStyle w:val="Style19"/>
        <w:ind w:firstLine="540"/>
        <w:jc w:val="center"/>
        <w:rPr/>
      </w:pPr>
      <w:r>
        <w:rPr>
          <w:rFonts w:cs="Arial" w:ascii="Arial" w:hAnsi="Arial"/>
          <w:b/>
        </w:rPr>
        <w:t>5. Досудебный (внесудебный) порядок обжалования решений и действий (бездействия) администрации Стрельношироковского сельского поселения, а также должностных лиц и муниципальных  служащих администрации Стрельношироковского сельского поселения, участвующих в предоставлении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 Заявитель имеет право на досудебное (внесудебное) обжалование решений, действий (бездействия) администрации Стрельношироковского сельского поселения, должностных лиц и муниципальных служащих  администрации Стрельношироковского сельского поселения, принятых (осуществленных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жалование заявителями решений, действий (бездействия) администрации Стрельношироковского сельского поселения, должностных лиц и муниципальных служащих администрации Стрельношироковского сельского поселения не лишает их права на обжалование указанных решений, действий (бездействия)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 Предмет досудебного (внесудебного) обжалования решений и действий (бездействия) администрации Стрельношироковского сельского поселения, должностного лица либо муниципального служащего администрации Стрельноширо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я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Волгоградской области для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а в приеме документов, представление которых предусмотрено нормативными правовыми актами Российской Федерации, нормативными правовыми актами Волгоградской области для предоставления муниципальной  услуги, у заявите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каза администрации Стрельношироковского сельского поселения, должностного лица либо муниципального служащего администрации Стрельношироковского сельского поселения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бщие требования к порядку подачи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1. Жалоба может быть направлена по почте,  с использованием  официального сайта администрации Стрельношироковского сельского поселения, а также на личном приеме в администрации Стрельношироковского сельского поселения согласно графику личного приема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формация о порядке подачи жалобы размещается на информационных стендах администрации Стрельношироковского сельского поселения, а также может быть сообщена заявителю в устной и/или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2. Жалоба на действия (бездействие) администрации Стрельношироковского сельского поселения, должностных лиц и муниципальных служащих администрации Стрельношироковского сельского поселения подается в письменной форме на бумажном носителе, в электронной форме, а также в форме устного обращ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чтовый/юридический адрес: 404013, Волгоградская область Дубовский район село Стрельноширокое улица Советская дом 39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телефон/факс: (84458) 7-53-44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hyroko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ru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именование администрации Стрельношироковского сельского поселения, сведения о должностном лице или муниципальном служащем администрации Стрельношироковского сельского поселения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 об обжалуемых решениях и действиях (бездействии) администрации Стрельношироковского сельского поселения, должностного лица либо муниципального служащего администрации Стрельно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воды, на основании которых заявитель не согласен с решением и действием (бездействием) администрации Стрельношироковского сельского поселения, должностного лица либо муниципального служащего администрации Стрельноширок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ем могут быть представлены документы либо их копии (при наличии), подтверждающие его дов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 Жалоба, поступившая в администрацию Стрельноширок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трельношироковского сельского поселения, либо должностного лица администрации Стрельношироковского сельского поселения в приеме документов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смотрении обращения заявителю пред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 По результатам рассмотрения жалобы администрацией Стрельношироковского сельского поселения принимается решение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а также в иных формах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Не позднее дня, следующего за днем принятия соответствующего решения, заявителю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трельношироковского сельского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 Исчерпывающий перечень случаев, в которых ответ на жалобу не да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жалобе не указаны фамилия и (или) почтовый адрес заявителя, направившего жалобу, и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сли в жалобе заявителя содержатся нецензурные либо оскорбительные выражения, угрозы жизни, здоровью и имуществу должностного лица, а также членов его семьи, администрация Стрельношироковского сельского поселения  вправе оставить жалобу без ответа по существу поставленных в нем вопросов, а заявителю, направившему жалобу, сообщить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текст жалобы не поддается прочтению, ответ на жалобу не дается и она не подлежит рассмотрению, о чем в сроки, установленные действующим законодательством,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аявителю ранее был дан ответ по существу поставленных в жалобе вопросов, в ходе личного приема ему может быть отказано в дальнейшем рассмотрении жало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9. Заявитель вправе отозвать жалобу в любой момент до принятия решения по н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Par347"/>
      <w:bookmarkStart w:id="7" w:name="Par347"/>
      <w:bookmarkEnd w:id="7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 администрацию </w:t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ьношироковского</w:t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сельского поселения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bookmarkStart w:id="8" w:name="Par354"/>
      <w:bookmarkEnd w:id="8"/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земельного участка, выбранного гражданином, имеющим трех и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детей, в соответствии с протоколом заседания комиссии по выбору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ределению) земельных участков из перечней земельных участков,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мых к предоставлению гражданам, имеющим трех и более детей,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бственность бесплатно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 (далее - заявитель)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 имя, отчество; паспортные данные (серия, N, выдан, дата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заявителя(ей), почтовый индекс ______________________________________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адрес места регистрации и фактического проживания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,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фамилия, имя, отчество и должность представителя заявителя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_________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.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 и дата документа, удостоверяющего полномочия представителя заявителя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 (факс) заявителя(ей) (представителя заявителя): 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  предоставить   в   собственность,   долевую  собственность  (нужно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еркнуть) для 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индивидуального жилищного строительства, садоводства, дачного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 ведения  личного  подсобного  хозяйства,  огородничества  -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ь вид использования участка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, государственная собственность на который не разграничена на территории Стрельношироковского сельского поселения Дубовского муниципального района Волгоградской области (нужное подчеркнуть), кадастровый номер _________________, площадью ________ кв. м,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ый по адресу: Волгоградская область,  _____________</w:t>
      </w:r>
      <w:r>
        <w:rPr>
          <w:rFonts w:cs="Arial" w:ascii="Arial" w:hAnsi="Arial"/>
          <w:sz w:val="24"/>
          <w:szCs w:val="24"/>
          <w:u w:val="single"/>
        </w:rPr>
        <w:t>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Я согласен(а) на обработку персональных данных в администрации Стрельношироковского сельского поселения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:        _______________     _____________________________________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(подпись)        (имя, отчество, фамилия представителя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юридического лица, физического лица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_ 20__ г.</w:t>
      </w:r>
      <w:bookmarkStart w:id="9" w:name="Par411"/>
      <w:bookmarkEnd w:id="9"/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2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bookmarkStart w:id="10" w:name="Par413"/>
      <w:bookmarkEnd w:id="10"/>
      <w:r>
        <w:rPr>
          <w:rFonts w:cs="Arial" w:ascii="Arial" w:hAnsi="Arial"/>
          <w:b/>
          <w:bCs/>
        </w:rPr>
        <w:t>БЛОК-СХЕ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  МУНИЦИПАЛЬНОЙ  УСЛУГИ "ПРЕДОСТА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СОБСТВЕННОСТЬ БЕСПЛАТНО ЗЕМЕЛЬНЫХ УЧАСТКОВ ГРАЖДАНАМ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МЕЮЩИМ ТРЕХ И БОЛЕЕ ДЕТЕЙ, ДЛЯ ИНДИВИДУАЛЬНОГО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ЖИЛИЩНОГО СТРОИТЕЛЬСТВА НА ТЕРРИТОРИИ СТРЕЛЬНОШИРОКОВСКОГО СЕЛЬСКОГО ПОСЕЛЕНИЯ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┐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Уведомление                           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└───┬────────────────────┬────┘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\/                                                    \/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────────</w:t>
      </w:r>
      <w:r>
        <w:rPr>
          <w:rFonts w:cs="Arial" w:ascii="Arial" w:hAnsi="Arial"/>
          <w:sz w:val="24"/>
          <w:szCs w:val="24"/>
        </w:rPr>
        <w:t>----------            ┌────────────────────────-------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писание гражданином факта   │    Отказ от предложенного земельного │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бора земельного участка    │    │             участка                                          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┬────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└─────────────</w:t>
      </w: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\/                                                                    \/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┌──────────</w:t>
      </w:r>
      <w:r>
        <w:rPr>
          <w:rFonts w:cs="Arial" w:ascii="Arial" w:hAnsi="Arial"/>
          <w:sz w:val="24"/>
          <w:szCs w:val="24"/>
        </w:rPr>
        <w:t>------------------     ┌──────────────────────────────────┐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явление гражданина о      │  Гражданин продолжает состоять                             │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предоставлении земельного участка│       на учете многодетных граждан                   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┬───┘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└───────</w:t>
      </w:r>
      <w:r>
        <w:rPr>
          <w:rFonts w:cs="Arial" w:ascii="Arial" w:hAnsi="Arial"/>
          <w:sz w:val="24"/>
          <w:szCs w:val="24"/>
        </w:rPr>
        <w:t>---------------------------------------------------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\/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┐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 распорядительного                         │</w:t>
      </w:r>
    </w:p>
    <w:p>
      <w:pPr>
        <w:pStyle w:val="ConsPlusNonformat1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окумента                                                       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┬───────────────┘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\/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┌─────────────────────┐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ыдача решения                      │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 предоставлении                     │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 участка                    │</w:t>
      </w:r>
    </w:p>
    <w:p>
      <w:pPr>
        <w:pStyle w:val="ConsPlusNonformat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собственность                        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└─────────────────────</w:t>
      </w:r>
      <w:r>
        <w:rPr>
          <w:rFonts w:cs="Arial" w:ascii="Arial" w:hAnsi="Arial"/>
          <w:sz w:val="24"/>
          <w:szCs w:val="24"/>
        </w:rPr>
        <w:t>--</w:t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sectPr>
      <w:type w:val="nextPage"/>
      <w:pgSz w:w="11906" w:h="16838"/>
      <w:pgMar w:left="1297" w:right="835" w:gutter="0" w:header="0" w:top="7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5F5F5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95pt">
    <w:name w:val="Колонтитул + 9.5 pt"/>
    <w:basedOn w:val="Style11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1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4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1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1">
    <w:name w:val="Заголовок №1_"/>
    <w:basedOn w:val="Style11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1"/>
    <w:qFormat/>
    <w:rPr>
      <w:b/>
      <w:bCs/>
      <w:color w:val="000000"/>
      <w:sz w:val="27"/>
      <w:szCs w:val="27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6">
    <w:name w:val="Основной текст Знак"/>
    <w:basedOn w:val="Style11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WW8Num1z2">
    <w:name w:val="WW8Num1z2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12">
    <w:name w:val="Основной шрифт абзаца1"/>
    <w:qFormat/>
    <w:rPr/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3">
    <w:name w:val="Основной текст с отступом Знак1"/>
    <w:basedOn w:val="Style11"/>
    <w:qFormat/>
    <w:rPr>
      <w:lang w:eastAsia="zh-CN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22">
    <w:name w:val="Основной текст с отступом 2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>
      <w:widowControl/>
      <w:spacing w:before="0" w:after="0"/>
      <w:jc w:val="center"/>
    </w:pPr>
    <w:rPr>
      <w:rFonts w:eastAsia="Times New Roman" w:cs="Mangal"/>
      <w:b/>
      <w:bCs/>
      <w:color w:val="000000"/>
      <w:sz w:val="28"/>
      <w:szCs w:val="28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0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4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color w:val="000000"/>
      <w:sz w:val="28"/>
      <w:szCs w:val="28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</w:pPr>
    <w:rPr>
      <w:b/>
      <w:bCs/>
      <w:sz w:val="18"/>
      <w:szCs w:val="20"/>
      <w:lang w:val="en-US" w:eastAsia="zh-CN"/>
    </w:rPr>
  </w:style>
  <w:style w:type="paragraph" w:styleId="TextListPoint">
    <w:name w:val="TextListPoint"/>
    <w:basedOn w:val="Normal"/>
    <w:qFormat/>
    <w:pPr>
      <w:suppressAutoHyphens w:val="true"/>
      <w:autoSpaceDE w:val="false"/>
      <w:spacing w:before="56" w:after="56"/>
      <w:ind w:right="56" w:hanging="0"/>
      <w:jc w:val="both"/>
    </w:pPr>
    <w:rPr>
      <w:color w:val="000000"/>
      <w:sz w:val="26"/>
      <w:szCs w:val="26"/>
      <w:lang w:eastAsia="zh-CN"/>
    </w:rPr>
  </w:style>
  <w:style w:type="paragraph" w:styleId="Style25">
    <w:name w:val="Знак"/>
    <w:basedOn w:val="Normal"/>
    <w:qFormat/>
    <w:pPr>
      <w:suppressAutoHyphens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09A92F5CF86770CFE08F9A57B8DF296ECF360341DFC7DE2C3BC3A63AY6KCK" TargetMode="External"/><Relationship Id="rId3" Type="http://schemas.openxmlformats.org/officeDocument/2006/relationships/hyperlink" Target="mailto:s-shyrokoe@mail.ru" TargetMode="External"/><Relationship Id="rId4" Type="http://schemas.openxmlformats.org/officeDocument/2006/relationships/hyperlink" Target="consultantplus://offline/ref=C709A92F5CF86770CFE08F9A57B8DF296DC137064F8C90DC7D6ECDYAK3K" TargetMode="External"/><Relationship Id="rId5" Type="http://schemas.openxmlformats.org/officeDocument/2006/relationships/hyperlink" Target="consultantplus://offline/ref=C709A92F5CF86770CFE08F9A57B8DF296ECC360347DCC7DE2C3BC3A63AY6KCK" TargetMode="External"/><Relationship Id="rId6" Type="http://schemas.openxmlformats.org/officeDocument/2006/relationships/hyperlink" Target="consultantplus://offline/ref=C709A92F5CF86770CFE08F9A57B8DF296ECF360340DBC7DE2C3BC3A63AY6KCK" TargetMode="External"/><Relationship Id="rId7" Type="http://schemas.openxmlformats.org/officeDocument/2006/relationships/hyperlink" Target="consultantplus://offline/ref=C709A92F5CF86770CFE08F9A57B8DF296ECD380745D2C7DE2C3BC3A63AY6KCK" TargetMode="External"/><Relationship Id="rId8" Type="http://schemas.openxmlformats.org/officeDocument/2006/relationships/hyperlink" Target="consultantplus://offline/ref=C709A92F5CF86770CFE08F9A57B8DF296ECF360244DEC7DE2C3BC3A63A6CCF2F1E63CF5214Y4K8K" TargetMode="External"/><Relationship Id="rId9" Type="http://schemas.openxmlformats.org/officeDocument/2006/relationships/hyperlink" Target="consultantplus://offline/ref=C709A92F5CF86770CFE08F9A57B8DF296ECF360341DEC7DE2C3BC3A63AY6KCK" TargetMode="External"/><Relationship Id="rId10" Type="http://schemas.openxmlformats.org/officeDocument/2006/relationships/hyperlink" Target="consultantplus://offline/ref=C709A92F5CF86770CFE08F9A57B8DF296ECF340646D2C7DE2C3BC3A63AY6KCK" TargetMode="External"/><Relationship Id="rId11" Type="http://schemas.openxmlformats.org/officeDocument/2006/relationships/hyperlink" Target="consultantplus://offline/ref=C709A92F5CF86770CFE08F9A57B8DF296ECF360347DEC7DE2C3BC3A63AY6KCK" TargetMode="External"/><Relationship Id="rId12" Type="http://schemas.openxmlformats.org/officeDocument/2006/relationships/hyperlink" Target="consultantplus://offline/ref=C709A92F5CF86770CFE08F9A57B8DF296ECD380647DEC7DE2C3BC3A63AY6KCK" TargetMode="External"/><Relationship Id="rId13" Type="http://schemas.openxmlformats.org/officeDocument/2006/relationships/hyperlink" Target="consultantplus://offline/ref=C709A92F5CF86770CFE08F9A57B8DF296ECF360347D2C7DE2C3BC3A63AY6KCK" TargetMode="External"/><Relationship Id="rId14" Type="http://schemas.openxmlformats.org/officeDocument/2006/relationships/hyperlink" Target="consultantplus://offline/ref=C709A92F5CF86770CFE08F9A57B8DF296ECF360341DFC7DE2C3BC3A63A6CCF2F1E63CF51154A6881YAKEK" TargetMode="External"/><Relationship Id="rId15" Type="http://schemas.openxmlformats.org/officeDocument/2006/relationships/hyperlink" Target="consultantplus://offline/ref=C709A92F5CF86770CFE08F9A57B8DF296ECF350345DBC7DE2C3BC3A63AY6KCK" TargetMode="External"/><Relationship Id="rId16" Type="http://schemas.openxmlformats.org/officeDocument/2006/relationships/hyperlink" Target="consultantplus://offline/ref=C709A92F5CF86770CFE0919741D4802C6FC26E0E4CDACF81746498FB6D65C578592C961351476988AA4E12Y5K6K" TargetMode="External"/><Relationship Id="rId17" Type="http://schemas.openxmlformats.org/officeDocument/2006/relationships/hyperlink" Target="consultantplus://offline/ref=C709A92F5CF86770CFE08F9A57B8DF296ECC380240D2C7DE2C3BC3A63AY6KCK" TargetMode="External"/><Relationship Id="rId18" Type="http://schemas.openxmlformats.org/officeDocument/2006/relationships/hyperlink" Target="consultantplus://offline/ref=C709A92F5CF86770CFE0919741D4802C6FC26E0E4DD9CD8D756498FB6D65C578592C961351476988AA4E17Y5KFK" TargetMode="External"/><Relationship Id="rId19" Type="http://schemas.openxmlformats.org/officeDocument/2006/relationships/hyperlink" Target="consultantplus://offline/ref=C709A92F5CF86770CFE0919741D4802C6FC26E0E45DACD8E786BC5F1653CC97A5E23C904560E6589AA4E1255YDK4K" TargetMode="External"/><Relationship Id="rId20" Type="http://schemas.openxmlformats.org/officeDocument/2006/relationships/hyperlink" Target="consultantplus://offline/ref=C709A92F5CF86770CFE08F9A57B8DF296ECF360341DFC7DE2C3BC3A63A6CCF2F1E63CF54Y1K6K" TargetMode="External"/><Relationship Id="rId21" Type="http://schemas.openxmlformats.org/officeDocument/2006/relationships/hyperlink" Target="consultantplus://offline/ref=C709A92F5CF86770CFE0919741D4802C6FC26E0E4CDACF81746498FB6D65C578592C961351476988AA4E11Y5K7K" TargetMode="External"/><Relationship Id="rId22" Type="http://schemas.openxmlformats.org/officeDocument/2006/relationships/hyperlink" Target="consultantplus://offline/ref=8C0AE44C81872CC356D11635C986C290F1E692171C44EAC5484B3A8445M8FA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1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6-06-08T08:02:00Z</dcterms:modified>
  <cp:revision>7</cp:revision>
  <dc:subject/>
  <dc:title>                                 РОССИЙСКАЯ  ФЕДЕРАЦИЯ</dc:title>
</cp:coreProperties>
</file>