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01.06.2016г.                                  №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Перечня муниципальных услуг, предоставляемых администрацией Стрельношироковского сельского поселения и подведомственными ей муниципальными учрежд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Бюджетным кодексом Российской Федерации, руководствуясь статьей 14 Федерального закона от 06.10.2003г. № 131-ФЗ «Об общих принципах организации местного самоуправления в Российской Федерации», статьей 11 Федерального закона от 27.07.2010г. № 210-ФЗ «Об организации предоставления государственных и муниципальных услуг», на основании Устава Стрельношироковского сельского поселения, а также для формирования Сводного реестра муниципальных услуг (функций) оказываемых на территории Дубовского муниципального района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униципальных услуг (функций), предоставляемых администрацией Стрельношироковского сельского поселения и подведомственными ей муниципальными учреждениями утвердить в новой редакции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еречень муниципальных услуг, утвержденных постановлением № 28 от 04.08.2015г. «Об утверждении Перечня муниципальных услуг, предоставляемых администрацией Стрельношироковского сельского поселения и подведомственными ей муниципальными учреждениями», считать утратившим си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Настоящее постановление разместить в информационной сети «Интернет» на официальном сайте Администрации Стрельношироковского сельского поселения и обнародовать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№ 1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остановлению Глав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трельношироков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19</w:t>
      </w:r>
      <w:r>
        <w:rPr>
          <w:rFonts w:cs="Arial" w:ascii="Arial" w:hAnsi="Arial"/>
          <w:sz w:val="20"/>
          <w:szCs w:val="20"/>
        </w:rPr>
        <w:t xml:space="preserve"> от 0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.0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</w:rPr>
        <w:t>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spacing w:lineRule="auto" w:line="19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х услуг (функций), предоставляемых администрацией Стрельношироковского сельского поселения и подведомственными ей муниципальными учреждениям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204"/>
        <w:gridCol w:w="3611"/>
        <w:gridCol w:w="408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местного самоуправления, предоставляющий услугу</w:t>
            </w:r>
          </w:p>
        </w:tc>
      </w:tr>
      <w:tr>
        <w:trPr>
          <w:trHeight w:val="25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е доступа к справочно-поисковому аппарату и базам данных муниципальной библиотеки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закон от 29.12.1994г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8-ФЗ «О библиотечном деле»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в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КУК «Библиотека Стрельношироковского сельского поселения»</w:t>
            </w:r>
          </w:p>
        </w:tc>
      </w:tr>
      <w:tr>
        <w:trPr>
          <w:trHeight w:val="28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рганизация деятельности культурно-досуговых учреждений по проведению мероприятий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РФ от 09.10.1992г. №3612-1 «Основы законодательства РФ о культуре»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став Стрельношироковск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КУК Дом культуры Стрельношироковского сельского поселения»</w:t>
            </w:r>
          </w:p>
        </w:tc>
      </w:tr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физкультурно-оздоровительных и спортивных мероприятий на территории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дача справок о наличии подсобного хозяйства на территории Стрельноширо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став Стрельношироковского 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.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едеральный закон от 04.12.2007г. № 329-ФЗ «О физической культуре и спорте в РФ»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кон Волгоградской области от 10.07.2007г. № 1495-ОД «О физической культуре и спорте в Волгоград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Устав Стрельношир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ский Кодекс РФ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едеральный закон от 07.07.2003г. № 112-ФЗ «О личном подсобном хозяйстве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</w:tr>
      <w:tr>
        <w:trPr>
          <w:trHeight w:val="19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д жилого помещения в нежилое помещение или нежилого помещения в жилое помещение, расположенное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Устав Стрельношироков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ищный Кодекс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</w:tr>
      <w:tr>
        <w:trPr>
          <w:trHeight w:val="1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своение адреса объекту недвижимости, расположенному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.Устав Стрельношироковского сельского поселения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</w:tr>
      <w:tr>
        <w:trPr>
          <w:trHeight w:val="18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е порубочного билета и (или) разрешения на пересадку деревьев, кустарников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Устав Стрельношироковского сельского поселения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 сельского поселения</w:t>
            </w:r>
          </w:p>
        </w:tc>
      </w:tr>
      <w:tr>
        <w:trPr>
          <w:trHeight w:val="16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водных объектов, находящихся в муниципальной собственности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Устав Стрельношироковского сельского поселения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</w:tr>
      <w:tr>
        <w:trPr>
          <w:trHeight w:val="2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тие на учет граждан в качестве нуждающихся в жилых помещениях на территории Стрельношироковского сельского поселения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Жилищный Кодекс Российской Федерации от 29.12.2004 № 188-ФЗ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02.05.2006 № 59-ФЗ 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06.10.2003 г. № 131-ФЗ "Об общих принципах организации местного самоуправления в Российской Федерации";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гласование  схемы расположения земельного участка на территории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земельных участков в собственность и в аренду находящихся в собственности Стрельношироковского сельского поселения из состава земель, собственность на которые не разграничена, для целей не связанных со строительство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земельных участков собственникам зданий, строений и сооружений на территории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муниципального имущества Стрельношироковского сельского поселения в аренду, безвозмездное пользование, в доверительное управлени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в собственность бесплатно земельных участков гражданам, имеющих трех и более детей, для индивидуального строительства на территории Стрельношироковского сельского посел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Градостроительный кодекс Российской Федерации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25.10.2001г № 137-ФЗ «О введении в действие земельного кодекса Российской Федерации»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Федеральный закон от 06.10.2003г. №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Федеральный закон от 24.07.2007г. № 221–ФЗ «О государственном кадастре недвижимост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Федеральный закон от 27.07.2010 г. № 210-ФЗ «Об организации предоставления государственных и муниципальных услуг»;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Федеральный закон от 02.05.2006г.№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в Стрельношироковского сель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Гражданский кодекс Российской Федерации (часть первая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Гражданский кодекс Российской Федерации (часть вторая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Федеральный закон от 25.10.2001 года № 137-ФЗ «О введении в действие  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емельный кодекс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Федеральный закон от 29.12.2004 года № 189-ФЗ «О введении в действие 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ищный кодекс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Федеральный закон от 21.12.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закон от 21.07.1997 года № 122-ФЗ «О  государственной регистрации прав на недвижимое имущество и сделок с ним»;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ый закон от 24.07.2007 года № 221-ФЗ «О государственном кадастре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вижимости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Федеральный закон от 18.06.2001 года № 78-ФЗ «О землеустройстве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законы:</w:t>
            </w:r>
          </w:p>
          <w:p>
            <w:pPr>
              <w:pStyle w:val="ConsPlusNormal"/>
              <w:widowControl/>
              <w:spacing w:lineRule="atLeast" w:line="10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2.05.2006 № 59-ФЗ «О порядке рассмотрения обращений граждан Российской Федерации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7.07.2006  № 149-ФЗ   «Об информации, информационных технологиях и о защите информации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5.10.2001 № 137-ФЗ «О введении в действие Земельного кодекса Российской Федерации»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5.10.2001 № 136-ФЗ «Земельным кодексом Российской Федерации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4.07.2007 № 221-ФЗ «О государственном кадастре недвижимости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экономразвития РФ от 13.09.2011 № 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Стрельноширок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ски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06.10.2003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федеральный закон </w:t>
            </w:r>
            <w:r>
              <w:rPr>
                <w:rFonts w:eastAsia="Calibri" w:cs="Arial" w:ascii="Arial" w:hAnsi="Arial"/>
              </w:rPr>
              <w:t>от 26.07.2006 № 135-ФЗ "О защите конкуренции"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порядок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 утвержденным приказом ФАС РФ от 10.02.2010 № 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  Устав Стрельношироковского сельского поселения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22:00Z</dcterms:created>
  <dc:creator>администрация</dc:creator>
  <dc:description/>
  <cp:keywords/>
  <dc:language>en-US</dc:language>
  <cp:lastModifiedBy>RePack by SPecialiST</cp:lastModifiedBy>
  <cp:lastPrinted>2016-06-15T11:57:00Z</cp:lastPrinted>
  <dcterms:modified xsi:type="dcterms:W3CDTF">2016-06-29T07:49:00Z</dcterms:modified>
  <cp:revision>13</cp:revision>
  <dc:subject/>
  <dc:title>                                 РОССИЙСКАЯ  ФЕДЕРАЦИЯ</dc:title>
</cp:coreProperties>
</file>