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7.2016г.                                    № 3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определении специальных мест для размещения печатных предвыборных агитационных материалов кандидатов и политических партий, выдвинувших федеральные списки кандидатов»</w:t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пунктом 9 статьи 68 Федерального закона от 22.02.2014г. № 20-ФЗ «О выборах депутатов Государственной Думы Федерального Собрания Российской Федерации» постановлением Избирательной комиссии Волгоградской области от 15.07.2016г. № 270/1993-5 «О специальных местах для размещения печатных предвыборных агитационных материалов»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 на территории избирательных участков Стрельношироковского сельского поселения специальные места для размещения печатных агитационных материалов по выборам депутатов Государственной Думы Федерального Собрания Российской Федерации седьмого созы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информационный щит в здании администрации;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онный щит на стене у магазина ИП Жеребцова М.В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онный щит у здания сельского клуба в х. Родни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онные щиты у торговых павильонов ИП Дудина А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Определить места парковки автомашин у избирательных участков в период подготовки и проведения выбор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у здания МКОУ Стрельношироковская ОШ , напротив входа на площадке в 10 метрах от входа на избирательный участо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у здания сельского клуба х. Родн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Для встреч с избирателями предостав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здание Дома культуры в с. Стрельношироко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здание сельского клуба в х. Родн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29:00Z</dcterms:created>
  <dc:creator>администрация</dc:creator>
  <dc:description/>
  <cp:keywords/>
  <dc:language>en-US</dc:language>
  <cp:lastModifiedBy>RePack by SPecialiST</cp:lastModifiedBy>
  <cp:lastPrinted>2016-07-25T12:04:00Z</cp:lastPrinted>
  <dcterms:modified xsi:type="dcterms:W3CDTF">2016-07-25T08:04:00Z</dcterms:modified>
  <cp:revision>5</cp:revision>
  <dc:subject/>
  <dc:title>                                 РОССИЙСКАЯ  ФЕДЕРАЦИЯ</dc:title>
</cp:coreProperties>
</file>