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ЛГОГРАДСКАЯ 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я Стрельношироко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СТАНОВЛЕНИЕ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09.01. 2019г.                                      № 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 утверждении мест для отбывания наказания в виде исправительных работ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В соответствии со ст. 50 Уголовного кодекса Российской Федерации  и ст. 25, п. 1 ст. 39  Уголовно-исполнительного кодекса Российской Федерации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Arial" w:ascii="Arial" w:hAnsi="Arial"/>
          <w:sz w:val="24"/>
        </w:rPr>
        <w:t>Утвердить Перечень мест для отбывания наказания в виде исправительных работ на территории Стрельношироковского сельского поселения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Arial" w:ascii="Arial" w:hAnsi="Arial"/>
          <w:sz w:val="24"/>
        </w:rPr>
        <w:t>Исправительные работы отбываются по месту жительства осужденного в местах, определяемых администрацией Стрельношироковского сельского поселения по согласованию с Филиалом по Дубовскому району ФКУ УИИ УФСИН России по Волгоградской област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 за исполнением настоящего постановления возлагаю на себ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Стрельношироковского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льского поселения                                                                               Н.Я. Кортунова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риложение № 1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к постановлению Главы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трельношироковского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№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2 от 09.01.2019г.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речень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мест для отбывания наказания в виде исправительных работ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5082"/>
        <w:gridCol w:w="16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едприятия, организации, учреждения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Адре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сельского поселения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0401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олгоградская область Дубовский райо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 Стрельноширокое ул. Советская 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П «Утес»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0401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олгоградская область Дубовский райо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 Стрельноширокое ул. Советская 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Стрельношироковского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го поселения:                                                                              Н.Я. Кортунов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ГЛАСОВАНО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чальник филиала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Дубовскому район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КУ УИИ УФСИН России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Волгоградской облас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полковник внутренней службы:                                                            И.И. Тихонов</w:t>
      </w:r>
    </w:p>
    <w:sectPr>
      <w:footerReference w:type="default" r:id="rId2"/>
      <w:type w:val="nextPage"/>
      <w:pgSz w:w="11906" w:h="16838"/>
      <w:pgMar w:left="1701" w:right="850" w:gutter="0" w:header="0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DocList"/>
      <w:jc w:val="both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Arial Unicode MS" w:cs="Calibri"/>
      <w:color w:val="auto"/>
      <w:kern w:val="2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autoSpaceDE w:val="false"/>
      <w:spacing w:before="160" w:after="120"/>
      <w:ind w:left="576" w:right="0" w:hanging="576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Cambria" w:hAnsi="Cambria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Calibri" w:hAnsi="Calibri" w:cs="Tahoma"/>
      <w:i/>
      <w:iCs/>
      <w:sz w:val="22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Calibri" w:hAnsi="Calibri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overflowPunct w:val="false"/>
      <w:autoSpaceDE w:val="false"/>
      <w:jc w:val="both"/>
    </w:pPr>
    <w:rPr>
      <w:sz w:val="26"/>
      <w:szCs w:val="24"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15:00Z</dcterms:created>
  <dc:creator>Евгений Шелков</dc:creator>
  <dc:description/>
  <cp:keywords/>
  <dc:language>en-US</dc:language>
  <cp:lastModifiedBy>RePack by SPecialiST</cp:lastModifiedBy>
  <cp:lastPrinted>2019-01-21T09:15:00Z</cp:lastPrinted>
  <dcterms:modified xsi:type="dcterms:W3CDTF">2019-01-22T04:31:00Z</dcterms:modified>
  <cp:revision>4</cp:revision>
  <dc:subject/>
  <dc:title>Бланк Администрации (с ч/б гербом)</dc:title>
</cp:coreProperties>
</file>