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   09.01.2019г.                                                                                                     № 5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Порядка и условий предоставления в аренду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24 июля 2007 года № 209-ФЗ «О развитии малого и среднего предпринимательства в Российской Федерации», Уставом Стрельношироковского сельского поселения, на основании Положения о порядке распоряжения и управления муниципальным имуществом, находящимся в собственности Стрельношироковского сельского поселения, утвержденного решением Совета депутатов Стрельношироковского сельского поселения  от  25.06.2007г № 4/1 в целях содействия развитию субъектов малого и среднего предпринимательства на территории Стрельношироковского сельского поселения 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прилагаемый Порядок и условия предоставления в аренду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Обнародовать данное постановление и разместить на официальном сайте Администрации Стрельноширок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 Стрельношироковского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сельского поселения:                                                                                  Н.Я. Кортунова                     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трельноширок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от  09.01.2019г. № 5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Порядок и условия предоставления в аренду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Настоящий Порядок и условия предоставления в аренду имущества, включенного в Перечень муниципального имущества, </w:t>
      </w:r>
      <w:r>
        <w:rPr>
          <w:rFonts w:cs="Arial" w:ascii="Arial" w:hAnsi="Arial"/>
          <w:color w:val="000000"/>
        </w:rPr>
        <w:t xml:space="preserve">предусмотренный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частью 4 статьи 18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color w:val="000000"/>
        </w:rPr>
        <w:t>едерального закона от 24 июля 2007 года N 209-ФЗ "О развитии малого и среднего предпринимательства в Российской Федерации",</w:t>
      </w:r>
      <w:r>
        <w:rPr>
          <w:rFonts w:cs="Arial" w:ascii="Arial" w:hAnsi="Arial"/>
        </w:rPr>
        <w:t xml:space="preserve">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 соответственно, Порядок, Перечень), разработан в соответствии с Федеральным законом от 24 июля 2007 года № 209-ФЗ «О развитии малого и среднего предпринимательства в Российской Федерации» и определяет порядок и условия предоставления в аренду муниципального имущества из Перечня муниципального имущества Стрельношироковского сельского поселения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Имущество,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Арендодателем Имущества, включенного в Перечень, является Администрация Стрельношироковского сельского поселения (далее - Администрация сель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Имущество, включенное в Перечень, предоставляется в аренду с соблюдением требований, установленных Федеральным законом от 26 июля 2006 года № 135-ФЗ «О защите конкуренции» (далее - Федеральный закон «О защите конкуренции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Заключение договора аренды Имущества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 </w:t>
      </w:r>
      <w:r>
        <w:rPr>
          <w:rFonts w:cs="Arial" w:ascii="Arial" w:hAnsi="Arial"/>
          <w:color w:val="000000"/>
        </w:rPr>
        <w:t>результатам торгов (конкурса, аукциона)</w:t>
      </w:r>
      <w:r>
        <w:rPr>
          <w:rFonts w:cs="Arial" w:ascii="Arial" w:hAnsi="Arial"/>
        </w:rPr>
        <w:t xml:space="preserve"> на право заключения договора аренды, в порядке, установленном федеральным законодательство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без проведения торгов субъектам малого и среднего предпринимательства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Решение о предоставлении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, Имущества в аренду принимается Администрацией Стрельношироковского сельского поселения  на основании рекомендаций координационного Совета в области развития малого и среднего предпринимательства в Стрельношироковском сельском поселении, деятельность которого регламентируется Положением, утверждаемым постановлением Администрации сельского поселения (далее – координационный Совет), о возможности предоставления Имущества в аренду. Координационный Совет оформляет свои рекомендации в виде протокола заседания 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cs="Arial" w:ascii="Arial" w:hAnsi="Arial"/>
          <w:color w:val="000000"/>
        </w:rPr>
        <w:t xml:space="preserve">6. Порядок и условия предоставления в аренду земельных участков, включенных в вышеназванный  Перечень,  устанавливаются в соответствии с </w:t>
      </w:r>
      <w:hyperlink r:id="rId3">
        <w:r>
          <w:rPr>
            <w:rStyle w:val="InternetLink"/>
            <w:rFonts w:cs="Arial" w:ascii="Arial" w:hAnsi="Arial"/>
            <w:color w:val="000000"/>
          </w:rPr>
          <w:t>гражданским законодательством</w:t>
        </w:r>
      </w:hyperlink>
      <w:r>
        <w:rPr>
          <w:rFonts w:cs="Arial" w:ascii="Arial" w:hAnsi="Arial"/>
          <w:color w:val="000000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00"/>
          </w:rPr>
          <w:t>земельным законодательством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hyperlink w:anchor="sub_5304">
        <w:r>
          <w:rPr>
            <w:rStyle w:val="InternetLink"/>
            <w:rFonts w:cs="Arial" w:ascii="Arial" w:hAnsi="Arial"/>
            <w:color w:val="000000"/>
          </w:rPr>
          <w:t>Арендатор</w:t>
        </w:r>
      </w:hyperlink>
      <w:r>
        <w:rPr>
          <w:rFonts w:cs="Arial" w:ascii="Arial" w:hAnsi="Arial"/>
          <w:color w:val="000000"/>
        </w:rPr>
        <w:t xml:space="preserve"> земельного участка, являющийся субъектом малого и среднего предпринимательства, арендующим земельные участки, включенные в Перечень, не вправе перед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не имеет право передать арендованный земельный участок в субаренду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Arial" w:ascii="Arial" w:hAnsi="Arial"/>
          <w:b/>
        </w:rPr>
        <w:t>2. Перечень документов, представляемых в Администрацию сельского поселения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Юридические лица, являющиеся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 (далее - субъекты малого и среднего предпринимательства), представляют в  Администрацию сельского поселения (далее – Администрация) заявление с приложением следующих документ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свидетельства о постановке на учет в налоговом органе (ИНН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у из единого государственного реестра юридических лиц (ЕГРЮЛ), полученную не ранее чем за 3 месяца до подачи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, подписавшего заявл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еренность представителя (в случае представления документов доверенным лицо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В случае отсутствия волеизъявления субъектов малого и среднего предпринимательства о государственной регистрации ими договора аренды по собственной инициативе, с заявлением о государственной регистрации такого договора в орган, осуществляющий государственную регистрацию прав на недвижимое имущество и сделок с ним, обращается Администрация сельского поселения в течение 15 рабочих дней со дня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 Индивидуальные предприниматели, являющиеся субъектами малого и среднего предпринимательства, представляют в Администрацию заявление с приложением следующих документ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свидетельства о государственной регистрации предпринима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свидетельства о постановке на учет в налоговом органе (ИНН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у из единого государственного реестра индивидуальных предпринимателей (ЕГРИП), полученную не ранее чем за 3 месяца до подачи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еренность представителя (в случае представления документов доверенным лицо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4. В заявлениях, предусмотренных пунктами 2.1 и 2.3 настоящего Порядка, субъектами малого и среднего предпринимательства указывается информация о намерении обращения ими по собственной инициативе с заявлением о государственной регистрации договора аренды в орган, осуществляющий государственную регистрацию прав на недвижимое имущество и сделок с ним, и необходимыми для государственной регистрации документами либо об отсутствии такового намер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Arial" w:ascii="Arial" w:hAnsi="Arial"/>
          <w:b/>
        </w:rPr>
        <w:t>3. Порядок предоставления имущества в аренду субъектам малого и среднего предпринимательства при заключении договоров аренды Имущества на новый срок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 По истечении срока действия договора аренды, заключенного в виде муниципальной преференции, заключение договора аренды на новый срок с субъектами малого и среднего предпринимательства осуществляется в соответствии с частью 9 статьи 17.1 Федерального закона «О защите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 Субъекты малого и среднего предпринимательства, заинтересованные в заключении договора аренды Имущества на новый срок, представляют в Администрацию заявление с указанием срока предоставления Имущества в аренду. К заявлению прилагаются документы, предусмотренные пунктами 2.1, 2.3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Заявление регистрируется специалистом Администрации в день поступления, на заявлении проставляется отметка о дате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4. В целях принятия решения о предоставлении субъектам малого и среднего предпринимательства Имущества в аренду без проведения торгов на новый срок Администрация сельского поселения в течение пяти рабочих дней направляет в Координационный Совет соответствующую информацию с приложением копий поступившего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ординационный Совет направляет свои рекомендации в адрес Администрации сельского поселения в течение десяти рабочих дней с момента получения информации. В течение пяти рабочих дней с даты поступления рекомендаций Координационного Совета Администрация сельского поселения принимает решение о предоставлении Имущества в аренду на новый срок, готовит и направляет субъекту малого или среднего предпринимательства почтовым отправлением проект договора аренды для подписания либо принимает решение об отказе в предоставлении Имущества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 Решение об отказе в предоставлении Имущества в аренду на новый срок принимается Администрацией сельского поселения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в установленном порядке решения, предусматривающего иной порядок распоряжения Имуществ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6. Администрация сельского поселения в течение пяти рабочих дней со дня принятия решения об отказе в предоставлении Имущества направляет почтовым отправлением заинтересованному субъекту малого или среднего предпринимательства по адресу, указанному в заявлении, письменное извещение о принятом реш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Arial" w:ascii="Arial" w:hAnsi="Arial"/>
          <w:b/>
        </w:rPr>
        <w:t>4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Право заключить договор аренды Имущества без проведения торгов имеют субъекты малого ил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Субъекты малого или среднего предпринимательства, заинтересованные в предоставлении Имущества в порядке оказания муниципальной преференции, представляют в Администрацию заявление  о предоставлении Имущества в аренду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 заявлению прилагаются документы, предусмотренные пунктами 2.1, 2.3 Порядка, и документы, предусмотренные пунктами 2 - 5 части 1 статьи 20 Федерального закона «О защите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Заявление с прилагаемыми документами регистрируется специалистом Администрации в день поступления, на заявлении проставляется отметка о дате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 В целях принятия решения о предоставлении субъекту малого или среднего предпринимательства Имущества в аренду без проведения торгов на новый срок Администрация сельского поселения в течение пяти рабочих дней направляет в Координационный Совет соответствующую информацию с приложением копий поступившего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ординационный Совет направляет свои рекомендации в адрес Администрации сельского поселения в течение десяти рабочих дней с момента получ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5. В случае дачи Координационным Советом положительных рекомендаций о возможности предоставления Имущества в виде муниципальной преференции Администрация сельского поселения в течение пяти календарных дней со дня получения рекомендаций Координационного Совета готовит заявление о даче согласия на предоставление муниципальной преференции в форме предоставления Имущества, проект акта, предусматривающий предоставление муниципальной преференции, с указанием цели предоставления и ее размера, после чего направляет заявление с прилагаемыми документами, указанными в части 1 статьи 20 Федерального закона «О защите конкуренции», в антимонопольный орган для получения соглас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6. В случае удовлетворения заявления антимонопольным органом Администрация сельского поселения в течение пяти календарных дней со дня получения копии решения антимонопольного органа оформляет решение о предоставлении Имущества в аренду в порядке оказания муниципальной преференции, после чего обеспечивает в установленные федеральным законодательством порядке и сроки проведения оценки рыночной стоимости Имущества и права на заключение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7. В течение пяти рабочих дней со дня получения отчета оценщика Администрация сельского поселения готовит и направляет субъекту малого или среднего предпринимательства почтовым отправлением либо другим доступным способом проект договора аренды для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8. В случае невозможности предоставления Имущества по основаниям, перечисленным в пункте 3.5 Порядка, в виде муниципальной преференции Администрация сельского поселения в течение пяти рабочих дней принимает решение об отказе в предоставлении Имущества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9. Решение об отказе в предоставлении Имущества в аренду в виде муниципальной преференции принимается Администрацией сельского поселения по следующим основан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ъект, заинтересованный в предоставлении Имущества в аренду, не является субъектом малого ил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убъектом малого или среднего предпринимательства не представлены документы, представление которых обязательно в соответствии с пунктами 2.1, 2.3 Порядк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ень подачи субъектом малого или среднего предпринимательства заявления уже рассмотрено ранее поступившее заявление другого субъекта малого или среднего предпринимательства и по нему принято решение о предоставлении Имуще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ранее предоставлено другому субъекту малого ил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0.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сельского поселения в течение пяти рабочих дней со дня получения копии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1. В течение пяти рабочих дней со дня принятия решения об отказе в предоставлении Имущества в аренду в виде муниципальной преференции Администрация сельского поселения направляет почтовым отправлением либо другим доступным способом заинтересованному субъекту малого или среднего предпринимательства по адресу, указанному в заявлении, письменное извещение о принятом реш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Arial" w:ascii="Arial" w:hAnsi="Arial"/>
          <w:b/>
        </w:rPr>
        <w:t xml:space="preserve">5. Порядок предоставления Имущества в аренду на торгах субъектам малого и среднего предпринимательства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. Право заключить договор аренды Имущества на торгах имеют субъекты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2. Основанием для предоставления имущества в аренду на торгах является решение Администрации сельского поселения о выставлении на торги Имуще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ного в Перечень и не востребованного в течение трех месяцев со дня его опубликования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отношении которого Администрацией  сельского поселения принято решение об отказе в его предоставлении субъекту малого или среднего предпринимательства, арендующему данное Имущество, без проведения торгов на новый срок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которого истек срок действия договора аренды, заключенного ранее с субъектом малого или среднего предпринимательства, и со стороны последнего не подано заявление о перезаключении договора аренды на новый срок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которого Администрацией  сельского поселения принято решение об отказе в его предоставлении субъекту малого или среднего предпринимательства без проведения торгов в виде муниципальной преферен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которого в Администрацию  сельского поселения в течение одного месяца со дня опубликования Перечня поступило два и более заявления о его предоставлении в виде муниципальной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При предоставлении Имущества в аренду на торгах (конкурсах, аукционах) Администрация сельского поселения осуществляет полномочия продавца и организатора торгов (конкурсов, аукционов) на право заключения договоров аренд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5.4. Начальная цена права аренды (начальный размер арендной платы) муниципального имущества определяется на основании </w:t>
      </w:r>
      <w:hyperlink r:id="rId5">
        <w:r>
          <w:rPr>
            <w:rStyle w:val="InternetLink"/>
            <w:rFonts w:cs="Arial" w:ascii="Arial" w:hAnsi="Arial"/>
            <w:color w:val="000000"/>
          </w:rPr>
          <w:t>Федерального закона</w:t>
        </w:r>
      </w:hyperlink>
      <w:r>
        <w:rPr>
          <w:rFonts w:cs="Arial" w:ascii="Arial" w:hAnsi="Arial"/>
          <w:color w:val="000000"/>
        </w:rPr>
        <w:t xml:space="preserve"> об оценочной деятельности с применением к начальному размеру арендной платы  понижающего коэффициент в размере 0,5% на усмотрение Совета, можно  также установить категории  субъектов, к которым применяется понижающий коэффициен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5. Организатор торгов проводит торги по продаже права на заключение договора аренды в порядке и сроки, установленные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6. Условия предоставления и использования имуще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1. Имущество, включенное в Перечень, предоставляется в аренду в соответствии с его целевым назначением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л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2. При заключении договора аренды в отношении муниципального имущества, включенного в Перечень, с субъектами малого и среднего предпринимательства, реализующими проекты в приоритетных для поселения направлениях деятельности, которые определены в муниципальных программах по развитию малого и среднего предпринимательства Стрельношироковского сельского поселение применяются следующие условия по внесению арендной платы, установленные решением Собрание представителей Стрельношироковского сельского посел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дная плата вносится в следующем порядк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тий год аренды - 80 процентов размера арендной 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четвертый год аренды и далее - 100 процентов размера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3. Целевое использование субъектом малого или среднего предпринимательства арендуемого Имущества является существенным условием договора аренды, и в случае его нарушения Администрация сельского поселения расторгает договор аренды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7. Предоставление субъектам предпринимательства льгот по арендной плат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7.1. Для предоставления льгот по арендной плате выделить  следующие виды субъектов малого и среднего предпринимательства</w:t>
      </w:r>
      <w:r>
        <w:rPr>
          <w:rFonts w:cs="Arial" w:ascii="Arial" w:hAnsi="Arial"/>
          <w:color w:val="FF0000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являющихся сельскохозяйственными кооперативам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ализующие проекты в приоритетных направлениях развития науки, технологий и техники в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 науки, технологий и техники в Российской Федерации и перечня критических технологий  Российской Федерации»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ующие проекты в сфере импортозамещ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имающиеся производством, переработкой и сбытом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 программами (подпрограммами) Волгоградской области, муниципальными программами (подпрограммами), приоритетными видами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нающие новый бизнес по направлениям деятельности, по которым оказывается  государственная и муниципальная поддерж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ывающие коммунальные и бытовые услуги насе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имающиеся развитием народных художественных промысл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имающиеся утилизацией и обработкой промышленных и бытовых от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имающиеся строительством и реконструкцией объектов социального на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2. Льготы по арендной плате предоставляются субъектам предпринимательства при выполнении ими следующих услов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ача субъектом предпринимательства в Администрацию   заявления о предоставлении льготы по арендной плат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муниципального имущества, включенного в Перечень, субъекту предпринимательства для осуществления им социально значимого вида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субъектом предпринимательства социально значимого вида деятельности в период действия договора арен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3. Для получения льготы по арендной плате субъект предпринимательства, с которым заключен в установленном порядке договор аренды, обращается в Администрацию с письменным заявлением о предоставлении льготы по арендной плате, в котором указывает вид субъекта малого и среднего предпринимательства, установленный пунктом 7.1. 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4. Администрация рассматривает заявление о предоставлении льготы по арендной плате и по результатам его рассмотрения выносит предложение для принятия реш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 отказе в предоставлении льготы по арендной плате в случае, если вид субъекта предпринимательства не соответствует указанному в пункте 7.1.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ом решении Администрация уведомляет в письменной форме субъект предпринимательства в течение 30 календарных дней со дня регистрации поступившего зая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5. Льгота по арендной плате отменяется с момента прекращения субъектом предпринимательства осуществления социально значимого вида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6. Вопросы, не урегулированные настоящим Порядком, определяются действующим законодательством Российской Федерации, Волгоград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Сравнение редакций. Добавленный фрагмент"/>
    <w:qFormat/>
    <w:rPr>
      <w:color w:val="000000"/>
      <w:shd w:fill="auto" w:val="clear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1804" TargetMode="External"/><Relationship Id="rId3" Type="http://schemas.openxmlformats.org/officeDocument/2006/relationships/hyperlink" Target="garantf1://10064072.2034" TargetMode="External"/><Relationship Id="rId4" Type="http://schemas.openxmlformats.org/officeDocument/2006/relationships/hyperlink" Target="garantf1://12024624.22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1:00Z</dcterms:created>
  <dc:creator>User-cons2</dc:creator>
  <dc:description/>
  <cp:keywords/>
  <dc:language>en-US</dc:language>
  <cp:lastModifiedBy>RePack by SPecialiST</cp:lastModifiedBy>
  <dcterms:modified xsi:type="dcterms:W3CDTF">2019-01-23T04:52:00Z</dcterms:modified>
  <cp:revision>7</cp:revision>
  <dc:subject/>
  <dc:title>                                                                                                                                                                 </dc:title>
</cp:coreProperties>
</file>