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19г.                                                                                               №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«Об  утверждении  реестра  мест (площадок)  накопления  ТКО»</w:t>
      </w:r>
    </w:p>
    <w:p>
      <w:pPr>
        <w:pStyle w:val="Heading2"/>
        <w:shd w:fill="FFFFFF" w:val="clear"/>
        <w:spacing w:lineRule="atLeast" w:line="30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2"/>
        <w:shd w:fill="FFFFFF" w:val="clear"/>
        <w:spacing w:lineRule="atLeast" w:line="300" w:before="0" w:after="255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Во   исполнение  </w:t>
      </w:r>
      <w:r>
        <w:rPr>
          <w:rFonts w:cs="Arial" w:ascii="Arial" w:hAnsi="Arial"/>
          <w:b w:val="false"/>
          <w:i w:val="false"/>
          <w:color w:val="4D4D4D"/>
          <w:sz w:val="24"/>
          <w:szCs w:val="24"/>
        </w:rPr>
        <w:t>Постановления Правительства РФ от 31 августа 2018 г. № 1039 “Об утверждении Правил обустройства мест (площадок) накопления твердых коммунальных отходов и ведения их реестра”</w:t>
      </w:r>
    </w:p>
    <w:p>
      <w:pPr>
        <w:pStyle w:val="Heading2"/>
        <w:shd w:fill="FFFFFF" w:val="clear"/>
        <w:spacing w:lineRule="atLeast" w:line="300" w:before="0" w:after="255"/>
        <w:jc w:val="both"/>
        <w:rPr>
          <w:rFonts w:ascii="Arial" w:hAnsi="Arial" w:cs="Arial"/>
          <w:b w:val="false"/>
          <w:b w:val="false"/>
          <w:i w:val="false"/>
          <w:i w:val="false"/>
          <w:color w:val="4D4D4D"/>
          <w:sz w:val="24"/>
          <w:szCs w:val="24"/>
        </w:rPr>
      </w:pPr>
      <w:r>
        <w:rPr>
          <w:rFonts w:cs="Arial" w:ascii="Arial" w:hAnsi="Arial"/>
          <w:b w:val="false"/>
          <w:i w:val="false"/>
          <w:color w:val="4D4D4D"/>
          <w:sz w:val="24"/>
          <w:szCs w:val="24"/>
        </w:rPr>
        <w:t>Постановляю: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lineRule="atLeast" w:line="300" w:before="0" w:after="255"/>
        <w:jc w:val="both"/>
        <w:rPr>
          <w:rFonts w:ascii="Arial" w:hAnsi="Arial" w:cs="Arial"/>
          <w:b w:val="false"/>
          <w:b w:val="false"/>
          <w:i w:val="false"/>
          <w:i w:val="false"/>
          <w:color w:val="4D4D4D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4D4D4D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4D4D4D"/>
          <w:sz w:val="24"/>
          <w:szCs w:val="24"/>
        </w:rPr>
        <w:t>Утвердить  Реестр  мест (площадок) накопления  твёрдых  коммунальных  отходов  (ТКО)  на территории  Стрельношироковского  сельского поселения   согласно  приложению  к   настоящему   постановлению.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lineRule="atLeast" w:line="300" w:before="0" w:after="255"/>
        <w:jc w:val="both"/>
        <w:rPr/>
      </w:pPr>
      <w:r>
        <w:rPr>
          <w:rFonts w:cs="Arial" w:ascii="Arial" w:hAnsi="Arial"/>
          <w:b w:val="false"/>
          <w:i w:val="false"/>
          <w:color w:val="4D4D4D"/>
          <w:sz w:val="24"/>
          <w:szCs w:val="24"/>
        </w:rPr>
        <w:t>Настоящее   постановление  вступает  в  силу с момента подписания и подлежит  размещению на официальном сайте  администрации  Стрельношироковского   сельского поселения  стрельноширокое.рф.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lineRule="atLeast" w:line="300" w:before="0" w:after="255"/>
        <w:jc w:val="both"/>
        <w:rPr>
          <w:rFonts w:ascii="Arial" w:hAnsi="Arial" w:cs="Arial"/>
          <w:b w:val="false"/>
          <w:b w:val="false"/>
          <w:i w:val="false"/>
          <w:i w:val="false"/>
          <w:color w:val="4D4D4D"/>
          <w:sz w:val="24"/>
          <w:szCs w:val="24"/>
        </w:rPr>
      </w:pPr>
      <w:r>
        <w:rPr>
          <w:rFonts w:cs="Arial" w:ascii="Arial" w:hAnsi="Arial"/>
          <w:b w:val="false"/>
          <w:i w:val="false"/>
          <w:color w:val="4D4D4D"/>
          <w:sz w:val="24"/>
          <w:szCs w:val="24"/>
        </w:rPr>
        <w:t>Контроль   над  исполнением   данного  постановления   оставляю за собой.</w:t>
      </w:r>
    </w:p>
    <w:p>
      <w:pPr>
        <w:pStyle w:val="Heading2"/>
        <w:shd w:fill="FFFFFF" w:val="clear"/>
        <w:spacing w:lineRule="atLeast" w:line="300" w:before="0" w:after="255"/>
        <w:ind w:left="72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4D4D4D"/>
          <w:sz w:val="24"/>
          <w:szCs w:val="24"/>
        </w:rPr>
      </w:pPr>
      <w:r>
        <w:rPr>
          <w:rFonts w:cs="Arial" w:ascii="Arial" w:hAnsi="Arial"/>
          <w:b w:val="false"/>
          <w:i w:val="false"/>
          <w:color w:val="4D4D4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98" w:right="833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к  постановлению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6    от 25.02.2019г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    МЕСТ   (ПЛОЩАДОК)   НАКОПЛЕНИЯ    ТКО   НА  ТЕРРИТОРИИ   СТРЕЛЬНОШИРОКОВСКОГО  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0350</wp:posOffset>
                </wp:positionV>
                <wp:extent cx="90912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8"/>
                              <w:gridCol w:w="4263"/>
                              <w:gridCol w:w="3947"/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хождение   мест (площадок)  накопления  ТКО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сточники образования отходов (здания, строения с указанием местоположения), которые складируются в местах (площадках) накопления отходов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сновные технические характеристики (размер площадки, вид покрытия, наличие ограждения, наличие подъездных путей, расстояние до жилых зданий и др.)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бственник земельного уча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Приволжская,  около  домовладения  № 21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 Приволжская № 9-33 (жилой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Сталингрдская, около  домовладения № 5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талинградская № 39-55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Зиновьева, около  домовладения №  55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Зиновьева №39 -58 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Кладбище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дбище с. Стрельноширокое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241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Сталинградская, около  домовладения  № 25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Приволжская  № 1- 8 ул.Сталинградская №1-28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Зиновьева, около  домовладения №18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Зиновьева №1-24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Зиновьева, около  здания  бывшего магазина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 Сталинградская  № 29-38,ул. Зиновьева №  25- 38 (жилой сектор,  молельный  дом,   ИП  Дудин  А.В.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Советская,между  домовладениями  № 5 и  № 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оветская №1-20  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Бункер, с. Стрельноширокое, ул.Советская, на  пресечении  с  ул. Вишнёвой (угол  парка  дома культуры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оветская №21-37 (жилой  сектор, МКУК  «Дом  культуры  Стрельношироковского  сельского поселения»,  МКУК  «Библиотека  Стрельношироковского  сельского поселения», МКОУ  Стрельношироковская ОШ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Вишневая, на пересечении  с ул. Советской  (угол  парка при  въезде  в  село)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ул.Вишневая №1-1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иреневая №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жилой  сектор, ИП  Дудин А.В.,  ИП  Ускова  А.Ю., ОПС, ФАП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Советская, около   здания  бывшей котельной  №  43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оветская № 38-48 (жилой  сектор,  администрация   Стрельношироковского с/п, МП  «Утёс», ИП   Жеребцов   А.В.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Бункер, с. Стрельноширокое, ул.Сиреневая  пересечение  с  ул.Садовой  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ул.Садовая №1-18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Сиреневая № 6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жилой 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Южная,  около  домовладения №  4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Южная №1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Молодежная  около  домовладения   №  2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Молодежная №1-3, ул.Сиреневая №4-5,  ул.Молодежная №4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жилой 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 Стрельноширокое, ул.Молодежная  около  домовладения   №  6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Молодежная № 4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жилой  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Родники Стрельношироковского сельского поселения  (слева  при  въезде в село)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 Мира №   18-23,ул.  Дружбы № 2,4,6,8,10,12,14,16 (жилой  сектор)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Родники Стрельношироковского сельского поселения  (справа  при  въезде в село)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 Первомайская    № 1-19,  ул.  Дружбы  № 1,3,4,5,7,9,11,13,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. Бункер, с.Родники Стрельношироковского сельского поселения, ул.Мира,  около  домовладения  №  15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Мира  № 1-17, ул.Добровольцев  № 1-7,   ИП  Ускова  А.Ю.,  Родниковский  сельский  клуб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Родники Стрельношироковского сельского поселения, ул.Добровольцев,  около  домовладения  №  9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.  Добровольцев №  8-13,  ул. Первомайская  №  20-2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ункер, с.Родники Стрельношироковского сельского поселения, Кладбище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дбище с.Родник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общего пользования муниципального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595.3pt;mso-wrap-distance-left:9pt;mso-wrap-distance-right:9pt;mso-wrap-distance-top:0pt;mso-wrap-distance-bottom:0pt;margin-top:120.5pt;mso-position-vertical-relative:page;margin-left:4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8"/>
                        <w:gridCol w:w="4263"/>
                        <w:gridCol w:w="3947"/>
                        <w:gridCol w:w="2769"/>
                      </w:tblGrid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хождение   мест (площадок)  накопления  ТКО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точники образования отходов (здания, строения с указанием местоположения), которые складируются в местах (площадках) накопления отходов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новные технические характеристики (размер площадки, вид покрытия, наличие ограждения, наличие подъездных путей, расстояние до жилых зданий и др.)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бственник земельного уча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Приволжская,  около  домовладения  № 21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 Приволжская № 9-33 (жилой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Сталингрдская, около  домовладения № 52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талинградская № 39-55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Зиновьева, около  домовладения №  55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Зиновьева №39 -58 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Кладбище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дбище с. Стрельноширокое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241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Сталинградская, около  домовладения  № 25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Приволжская  № 1- 8 ул.Сталинградская №1-28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Зиновьева, около  домовладения №18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Зиновьева №1-24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Зиновьева, около  здания  бывшего магазина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 Сталинградская  № 29-38,ул. Зиновьева №  25- 38 (жилой сектор,  молельный  дом,   ИП  Дудин  А.В.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Советская,между  домовладениями  № 5 и  №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оветская №1-20  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Бункер, с. Стрельноширокое, ул.Советская, на  пресечении  с  ул. Вишнёвой (угол  парка  дома культур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оветская №21-37 (жилой  сектор, МКУК  «Дом  культуры  Стрельношироковского  сельского поселения»,  МКУК  «Библиотека  Стрельношироковского  сельского поселения», МКОУ  Стрельношироковская ОШ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Вишневая, на пересечении  с ул. Советской  (угол  парка при  въезде  в  село)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ул.Вишневая №1-1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иреневая №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жилой  сектор, ИП  Дудин А.В.,  ИП  Ускова  А.Ю., ОПС, ФАП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Советская, около   здания  бывшей котельной  №  43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оветская № 38-48 (жилой  сектор,  администрация   Стрельношироковского с/п, МП  «Утёс», ИП   Жеребцов   А.В.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Бункер, с. Стрельноширокое, ул.Сиреневая  пересечение  с  ул.Садовой  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ул.Садовая №1-1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Сиреневая № 6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жилой 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Южная,  около  домовладения №  4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Южная №1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Молодежная  около  домовладения   №  2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Молодежная №1-3, ул.Сиреневая №4-5,  ул.Молодежная №4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жилой 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 Стрельноширокое, ул.Молодежная  около  домовладения   №  6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Молодежная № 4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жилой  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Родники Стрельношироковского сельского поселения  (слева  при  въезде в село)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 Мира №   18-23,ул.  Дружбы № 2,4,6,8,10,12,14,16 (жилой  сектор)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Родники Стрельношироковского сельского поселения  (справа  при  въезде в село)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 Первомайская    № 1-19,  ул.  Дружбы  № 1,3,4,5,7,9,11,13,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. Бункер, с.Родники Стрельношироковского сельского поселения, ул.Мира,  около  домовладения  №  15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Мира  № 1-17, ул.Добровольцев  № 1-7,   ИП  Ускова  А.Ю.,  Родниковский  сельский  клуб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5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Родники Стрельношироковского сельского поселения, ул.Добровольцев,  около  домовладения  №  9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.  Добровольцев №  8-13,  ул. Первомайская  №  20-2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нкер, с.Родники Стрельношироковского сельского поселения, Кладбище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дбище с.Родники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   площадки   не  обозначен, вид покрытия   - непосредственно  под  бункером  бетонная плита  1.4 х 3,  земля,  ограждение отсутствует,  подъездные пути имеются,  расстояние  до ИЖС  - 147 м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общего пользования муниципального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84" w:right="425" w:gutter="0" w:header="0" w:top="833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5F5F5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95pt">
    <w:name w:val="Колонтитул + 9.5 pt"/>
    <w:basedOn w:val="Style11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1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4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1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1">
    <w:name w:val="Заголовок №1_"/>
    <w:basedOn w:val="Style11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1"/>
    <w:qFormat/>
    <w:rPr>
      <w:b/>
      <w:bCs/>
      <w:color w:val="000000"/>
      <w:sz w:val="27"/>
      <w:szCs w:val="27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6:00Z</dcterms:created>
  <dc:creator>администрация</dc:creator>
  <dc:description/>
  <cp:keywords/>
  <dc:language>en-US</dc:language>
  <cp:lastModifiedBy>RePack by SPecialiST</cp:lastModifiedBy>
  <cp:lastPrinted>2017-03-16T13:08:00Z</cp:lastPrinted>
  <dcterms:modified xsi:type="dcterms:W3CDTF">2019-02-26T07:01:00Z</dcterms:modified>
  <cp:revision>3</cp:revision>
  <dc:subject/>
  <dc:title>                                 РОССИЙСКАЯ  ФЕДЕРАЦИЯ</dc:title>
</cp:coreProperties>
</file>