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5.06.2019г</w:t>
        <w:tab/>
        <w:tab/>
        <w:t xml:space="preserve">                                                                                            № 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 Гражданским кодексом Российской Федерации;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Федеральным законом от 08.02.1998 № 14-ФЗ «Об обществах с ограниченной ответственностью», руководствуясь Уставом Стрельношироковского сельского 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рядок 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, согласно приложению к настоящему постановлению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 подлежит обнародованию и размещению на официальном сайте Стрельноширо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агается на главу Стрельношироковского сельского посел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Стрельноширок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                                                                              Л.Н. Рубц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рельношироковского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05.06.2019г № 44</w:t>
      </w:r>
    </w:p>
    <w:p>
      <w:pPr>
        <w:pStyle w:val="ConsPlusTitle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SimSun;宋体" w:cs="Arial" w:ascii="Arial" w:hAnsi="Arial"/>
          <w:b/>
          <w:lang w:eastAsia="zh-CN"/>
        </w:rPr>
        <w:t>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/>
      </w:pPr>
      <w:r>
        <w:rPr>
          <w:rFonts w:eastAsia="SimSun;宋体" w:cs="Arial" w:ascii="Arial" w:hAnsi="Arial"/>
          <w:b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1.1 Настоящий Порядок регулирует вопросы принятия решения представителем нанимателя (работодателем) об участии на безвозмездной основе лица, замещающего должность муниципальной службы в администрации Стрельношироковского сельского поселения, являющегося юридическим лицом (далее - муниципальный служащий) в управлении некоммерческой организацией (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и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 xml:space="preserve">1.2. В соответствии с пунктом 3 части 1 статьи 14 Федерального закона от 02.03.2007 г. № 25-ФЗ «О муниципальной службе Российской Федерации» в связи с прохождением муниципальной службы, муниципальному служащему запрещается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2.</w:t>
      </w:r>
      <w:r>
        <w:rPr>
          <w:rFonts w:eastAsia="SimSun;宋体" w:cs="Arial" w:ascii="Arial" w:hAnsi="Arial"/>
          <w:lang w:eastAsia="zh-CN"/>
        </w:rPr>
        <w:t xml:space="preserve">  </w:t>
      </w:r>
      <w:r>
        <w:rPr>
          <w:rFonts w:eastAsia="SimSun;宋体" w:cs="Arial" w:ascii="Arial" w:hAnsi="Arial"/>
          <w:b/>
          <w:lang w:eastAsia="zh-CN"/>
        </w:rPr>
        <w:t>Порядок назначения и замены муниципальных служащих в органах управления некоммерческих организац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 xml:space="preserve">2.1.  Муниципальный служащий, изъявивший желание участвовать на безвозмездной основе в управлении общественной организацией, жилищным, жилищно-строительным, гаражным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 (далее управление некоммерческими организациями) представляет в администрацию Стрельношироковского сельского поселения, должностному лицу для последующего направления представителю нанимателя (работодателю) муниципального служащего обращение о разрешении участия в управлении некоммерческой организацией (далее - обращение) по форме согласно приложению №1 к настоящему Порядк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2.2. Обращение подается до начала участия муниципального служащего в управлении некоммерческой организаци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2.3. К обращению прилагаются копии правоустанавливающих документов некоммерческой организации (устав, положение), копия решения некоммерческой организации о привлечении к работе муниципального служащего (протокол, ходатайство, проект договора, др.), в соответствии с которыми будет осуществляться участие муниципального служащего в управлении некоммерческими организация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3. Порядок назначения и замены муниципальных служащих в органах управления коммерческих организаци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1. Муниципальный служащий в Порядке, предусмотренном настоящим Положением, вправе участвовать в органе управления коммерческой организации, если в ее уставном капитале есть акции (доли), находящие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2. Участие в органах управления коммерческих организаций в качестве представителя администрации Стрельношироковского сельского поселения может быть поручено муниципальному служащему главой администрации Стрельношироковского сельского поселения (далее – Глава администрации), а также по инициативе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3. Для рассмотрения вопроса о вхождении муниципального служащего в состав органа управления коммерческой организации, Главе администрации представляются следующие докумен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3.1. Служебная записка Главы администрации или заявление от коммерческой организации (в случае, если инициатива исходит от коммерческой организации) с просьбой ввести в состав органа управления коммерческой организаци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3.2. Информация о финансово-экономическом состоянии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.3.3. Согласие (в письменной форме) муниципального служащего об участии в органе управления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3.3.4. Письменное обоснование необходимости участия муниципального служащего в работе органа управления коммерческой организации, подготовленное Главой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4. Порядок принятия решения на управление некоммерческой организацией муниципальным служащи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4.1.  В день подачи обращение регистрируется в журнале регистрации обращений муниципальных служащих (далее - журнал), который ведется по форме согласно приложению № 2 к настоящему Поряд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Копия обращения с отметкой о получении передается муниципальному служащему, представившему обращ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4.2. Журнал должен быть прошнурован и пронумерован. Запись о количестве листов должна быть заверена и скреплена печать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Журнал подлежит хранению в администрации Стрельношироковского сельского поселения в течение трех лет со дня регистрации в нем последнего обращения, после чего передается в архи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4.3. В течение 2 рабочих дней со дня получения обращение направляется в комиссию по соблюдению требований к служебному поведению муниципальных служащих и урегулированию конфликта интересов (далее - комиссия) для рассмотрения и принятия соответствующего решения в порядке, установленном положением о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Решение комиссии (протокол) в течение следующего рабочего дня после принятия направляется представителю нанимателя (работодателю)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Решение комиссии носит рекомендательный характер для представителя нанимателя (работодателя)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4.4. Представитель нанимателя (работодатель) в течение 5 рабочих дней со дня получения решения комиссии рассматривает его и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1) о согласовании обращ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2) об отказе в согласовании обращения, мотивировав свой отказ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4.5. О принятом представителем нанимателя (работодателем) решении муниципальный служащий, представивший обращение, письменно уведомляется в течение 5 рабочих дней со дня принятия реш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5. Порядок наделения муниципального служащего полномочиями  в управлении коммерческой организацией и прекращение таких полномоч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5.1. Решение об участии муниципального служащего в органе управления коммерческой организации принимается в течение 10 дней с момента поступления документов, указанных в пункте 3.3 настоящего Положения, и оформляется распоряжением Главы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5.2. Полномочия муниципального служащего в органах управления коммерческих организаций прекращаются в случая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1) окончания срока полномочий муниципального служащего - со дня окончания срока полномоч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2) принятия решения о выдвижении другой кандидатуры муниципального служащего или иного уполномоченного лица - со дня принятия соответствующего реш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3) прекращения права муниципальной собственности на акции или долю –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4) наличия объективных обстоятельств, препятствующих муниципальному служащему осуществлять свои полномочия – с даты возникновения этих обстоятель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5) ликвидации или реорганизации хозяйственного об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6) передачи акций или доли в доверительное управл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7) добровольного отказа муниципального служащего от участия в органах управления коммерческих организац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8) в иных случаях, предусмотренных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5.3. 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Главы администрации в случая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1) принятия решения Главой администрации о замене муниципального служащего, представляющего администрацию Стрельношироковского сельского поселения в органах управления коммерческой организ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2) систематического неисполнения муниципальным служащим своих обязанностей в качестве представителя администрации Стрельношироковского сельского в органах управления коммерческой организации, возложенных на него требованиями действующего законодательства. Под систематическим неисполнением обязанностей в целях настоящего Положения понимается их неисполнение более двух раз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4) в други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5.4. Глава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с вопросом о переизбрании члена органа управления коммерческой организации, представлявшего интересы администрации Стрельноширок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SimSun;宋体" w:cs="Arial" w:ascii="Arial" w:hAnsi="Arial"/>
          <w:lang w:eastAsia="zh-CN"/>
        </w:rPr>
        <w:t>Если администрации Стрельношироковского сельского поселения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рядку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орма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должность, наименование органа местного самоуправления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 представителя нанимателя (работодателя)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, замещаемая должность муниципальной служб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ЩЕНИЕ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азрешении участия в управлении коммерческой (некоммерческой) организацие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3 ч. 1 ст. 14 Федерального закона от 02.03.2007 № 25-ФЗ «О муниципальной службе в Российской Федерации» уведомляю Вас о том, что я намерен(а) участвовать на безвозмездной основе в управлении в качестве единоличного исполнительного органа (вхождения в состав коллегиального органа управления) (</w:t>
      </w:r>
      <w:r>
        <w:rPr>
          <w:rFonts w:cs="Arial" w:ascii="Arial" w:hAnsi="Arial"/>
          <w:i/>
        </w:rPr>
        <w:t>нужное подчеркнуть</w:t>
      </w:r>
      <w:r>
        <w:rPr>
          <w:rFonts w:cs="Arial" w:ascii="Arial" w:hAnsi="Arial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изации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 разрешить мне участвовать на безвозмездной основе в управлении указанной некоммерческой организацией (войти в состав коллегиального органа управления данной организацией) (</w:t>
      </w:r>
      <w:r>
        <w:rPr>
          <w:rFonts w:cs="Arial" w:ascii="Arial" w:hAnsi="Arial"/>
          <w:i/>
        </w:rPr>
        <w:t>нужное подчеркнуть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ю следующие документ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 20__года                              ___________ / 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(подпись)    (фамилия, инициал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представителя нанимателя (работодателя)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.__.____ г.                                             _____________ /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дата)                                                       (подпись)            (фамилия, инициалы)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гласовании обращения отказано в связи с __________________________ 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ания для отказа в даче разрешения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должность представителя нанимателя (работодателя)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.__.____ г.                                             _____________ /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дата)                                                      (подпись)            (фамилия, инициалы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spacing w:lineRule="exact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рядку принятия решения представителем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нимателя об участии муниципальных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ащих на безвозмездной основ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орма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Arial" w:ascii="Arial" w:hAnsi="Arial"/>
          <w:b/>
        </w:rPr>
        <w:t>регистрации обращений о разрешении участия на безвозмездной основе в управлении коммерческой и некоммерческой организацие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276"/>
        <w:gridCol w:w="1559"/>
        <w:gridCol w:w="1134"/>
        <w:gridCol w:w="1276"/>
        <w:gridCol w:w="138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служащего, представившего обращение, его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фамилия, инициалы специалиста, принявшего обращение, должность,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служащего, представившего обращение, о получении копии обращения с отметкой о его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нятия решения по обращ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ом решении по обращ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правления служащему уведомления о результатах рассмотрения обращ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5" w:leader="none"/>
      </w:tabs>
      <w:ind w:right="49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34:00Z</dcterms:created>
  <dc:creator>Дмитрий Кириллович</dc:creator>
  <dc:description/>
  <cp:keywords/>
  <dc:language>en-US</dc:language>
  <cp:lastModifiedBy>RePack by SPecialiST</cp:lastModifiedBy>
  <cp:lastPrinted>2018-09-27T14:11:00Z</cp:lastPrinted>
  <dcterms:modified xsi:type="dcterms:W3CDTF">2019-06-11T07:50:00Z</dcterms:modified>
  <cp:revision>7</cp:revision>
  <dc:subject/>
  <dc:title>                                                                   </dc:title>
</cp:coreProperties>
</file>