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ОРЯ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0.10.2016г.                                        №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  <w:sz w:val="24"/>
        </w:rPr>
        <w:t>Об утверждении плана мероприятий по проведению независимой оценки качества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4"/>
        </w:rPr>
        <w:tab/>
        <w:t xml:space="preserve">В соответствии с </w:t>
      </w:r>
      <w:r>
        <w:rPr>
          <w:rFonts w:cs="Arial" w:ascii="Arial" w:hAnsi="Arial"/>
          <w:color w:val="000000"/>
          <w:kern w:val="2"/>
          <w:sz w:val="24"/>
        </w:rPr>
        <w:t xml:space="preserve">Федеральным Законом РФ от 21 июля 2014 г. N 256-ФЗ О внесении изменений в отдельные законодательные акты Российской Федерации по вопросам </w:t>
      </w:r>
      <w:r>
        <w:rPr>
          <w:rFonts w:cs="Arial" w:ascii="Arial" w:hAnsi="Arial"/>
          <w:bCs/>
          <w:color w:val="000000"/>
          <w:kern w:val="2"/>
          <w:sz w:val="24"/>
        </w:rPr>
        <w:t>проведения</w:t>
      </w:r>
      <w:r>
        <w:rPr>
          <w:rFonts w:cs="Arial" w:ascii="Arial" w:hAnsi="Arial"/>
          <w:color w:val="000000"/>
          <w:kern w:val="2"/>
          <w:sz w:val="24"/>
        </w:rPr>
        <w:t xml:space="preserve"> независимой оценки качества оказания услуг организациями в сфере культуры, социального обслуживания, охраны здоровья и образования "</w:t>
      </w:r>
      <w:r>
        <w:rPr>
          <w:rFonts w:cs="Arial" w:ascii="Arial" w:hAnsi="Arial"/>
          <w:sz w:val="24"/>
        </w:rPr>
        <w:t>, Постановлением Правительства Российской Федерации от 30 марта 2013 года № 286 «О формировании независимой системы оценки качества работы организаций, оказывающих социальные услуги» в целях проведения независимой оценки качества оказания услуг учреждениями в сфере культуры приказываю: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  <w:sz w:val="24"/>
        </w:rPr>
        <w:t>Утвердить прилагаемый план мероприятий Администрации Стрельношироковского сельского поселения по проведению независимой оценки качества работы муниципальных учреждений, подведомственных Администрации Стрельношироковского сельского поселения на 2016-2018 годы.</w:t>
      </w:r>
    </w:p>
    <w:p>
      <w:pPr>
        <w:pStyle w:val="Heading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троль за исполнением настоящего приказа оставляю за собой. </w:t>
      </w:r>
    </w:p>
    <w:p>
      <w:pPr>
        <w:pStyle w:val="Heading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Стрельношироковского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:                                                                                    Н.Я. Кортуно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Утвержден  распоряжением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 Стрельношироковского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от  10.10.2016 г.      № 21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лан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й Администрации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проведению независимой оценки качества работы муниципальных учреждений культуры, подведомственных Администрации Стрельношироковского сельского поселения  на 2016-2018 год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01"/>
        <w:gridCol w:w="2186"/>
        <w:gridCol w:w="265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рганизация проведения заседаний Общественного совета по культуре при Администрации  Стрельношироковского сельского поселения по вопросам проведения независимой оценки качества оказания услуг муниципальными учреждениями культуры (далее – независимая оценка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ый сов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и актуализация перечня муниципальных учреждений культуры Стрельношироковского сельского поселения, в отношении которых не проводится независимая оценка качества оказания услуг в сфере культуры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ый сов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ация показателей, характеризующих общие критерии оценки качества оказания услуг учреждениями культур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ый сов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мещение учреждениями, подведомственными Администрации Стрельношироковского сельского поселения информации о своей деятельност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 своих официальных сайтах в сети «Интернет» информации, установленной приказом Минкультуры России от 20.02.2015г. № 2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 официальном сайте для размещения информации о муниципальных учреждениях в сети «Интернет» (bus.gov.ru) информации, установленной приказом Минфина России от 21.07.2011 № 86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учреждениями культуры, подведомственными Администрации Стрельношироковского сельского поселения, технической возможности выражения мнений получателями услуг о качестве оказания услуг на своих официальных сайтах в сети «Интернет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кварта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г.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ее постоянн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, подведомственные  Администрац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езависимой оценки качества оказания услуг учреждениями культуры, подведомственными Администрации  Стрельношироковского сельского посел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ый сов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результатов независимой оценки качества оказания услуг учреждениями культуры и предложений по улучшению качества их деятельности в Администрацию  Стрельношироковского сельского посел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ый сов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мещение информации о результатах независимой оценки качества оказания услуг учреждениями культуры, подведомственными  Администрации Стрельношироковского сельского поселения, в информационно-телекоммуникационной сети «Интернет» (www.bus.gov.ru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ие результатов независимой оценки качества оказания услуг учреждениями культуры и предложений по повышению качества их деятельности, поступивших из Общественного сове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месяца со дня поступления информ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лана мероприятий по улучшению качества деятельности учреждения культуры на основании результатов независимой оценки и  предложений по повышению качества их деятельности, поступивших из общественного сове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месяца со дня поступления информ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плана мероприятий по улучшению качества деятельности учреждения культуры на официальном сайте учреждения культуры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3 дней после утвержд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исполнением плана мероприятий по улучшению качества деятельности учреждений культуры и учет результатов учрежд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актуализация раздела «Независимая оценка» на официальном сайте Админист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кварта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97" w:right="835" w:gutter="0" w:header="0" w:top="47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5F5F5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95pt">
    <w:name w:val="Колонтитул + 9.5 pt"/>
    <w:basedOn w:val="Style12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2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_"/>
    <w:basedOn w:val="Style12"/>
    <w:qFormat/>
    <w:rPr>
      <w:spacing w:val="1"/>
      <w:sz w:val="21"/>
      <w:szCs w:val="21"/>
      <w:shd w:fill="FFFFFF" w:val="clear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11">
    <w:name w:val="Заголовок №1_"/>
    <w:basedOn w:val="Style12"/>
    <w:qFormat/>
    <w:rPr>
      <w:spacing w:val="2"/>
      <w:sz w:val="22"/>
      <w:szCs w:val="22"/>
      <w:shd w:fill="FFFFFF" w:val="clear"/>
    </w:rPr>
  </w:style>
  <w:style w:type="character" w:styleId="2">
    <w:name w:val="Основной текст (2)_"/>
    <w:basedOn w:val="Style12"/>
    <w:qFormat/>
    <w:rPr>
      <w:b/>
      <w:bCs/>
      <w:color w:val="000000"/>
      <w:sz w:val="27"/>
      <w:szCs w:val="27"/>
      <w:shd w:fill="FFFFFF" w:val="clear"/>
    </w:rPr>
  </w:style>
  <w:style w:type="character" w:styleId="Style17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20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 w:before="0" w:after="480"/>
      <w:jc w:val="right"/>
    </w:pPr>
    <w:rPr>
      <w:spacing w:val="1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80" w:after="0"/>
      <w:jc w:val="center"/>
      <w:outlineLvl w:val="0"/>
    </w:pPr>
    <w:rPr>
      <w:spacing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45:00Z</dcterms:created>
  <dc:creator>администрация</dc:creator>
  <dc:description/>
  <cp:keywords/>
  <dc:language>en-US</dc:language>
  <cp:lastModifiedBy>RePack by SPecialiST</cp:lastModifiedBy>
  <cp:lastPrinted>2015-07-08T14:58:00Z</cp:lastPrinted>
  <dcterms:modified xsi:type="dcterms:W3CDTF">2016-10-21T09:25:00Z</dcterms:modified>
  <cp:revision>4</cp:revision>
  <dc:subject/>
  <dc:title>                                 РОССИЙСКАЯ  ФЕДЕРАЦИЯ</dc:title>
</cp:coreProperties>
</file>