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11.11.2015г.                                     №  13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Об установлении земельного налога на территории Стрельношироковского  сельского 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оответствии с Налоговым кодексом  Российской Федерации  (в редакции Федерального закона от 29 ноября 2004 года № 141-ФЗ «О внесении изме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 силу отдельных законодательных актов (положений законодательных актов) Российской Федерации»),  Уставом Стрельношироковского сельского поселения Совет депутатов Стрельношироковского сельского поселения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Установить земельный налог на территории Стрельношироковского сельского поселения Дубовского муниципального района Волгоградской области, определить порядок и сроки уплаты налога на земли, находящиеся в пределах границ Стрельноширок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. Налогоплательщиками налога признаются организации и физические лица, обладающие земельными участками, признаваемыми объектом налогообложения в соответствии со ст.389 Налогового Кодекса,  на праве собственности, праве постоянного (бессрочного) пользования или праве пожизненного наследуемого владения в пределах границ Стрельношироковского сельского посел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отношении земельных участков, входящих в имущество, составляющее паевой инвестиционный фонд, налогоплательщиками признаются управляющие компании. При этом налог уплачивается за счет имущества, составляющего этот паевой инвестиционный фон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Объектом налогообложения признаются земельные участки, расположенные в пределах территории Стрельноширо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 Не признаются объектом налогообложения земельные участки, указанные в части 2 статьи 389 Налогового кодекса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 Установить, что налоговая база определяется, как  кадастровая стоимость земельных участков, признаваемых объектом налогообложения  в соответствии со статьей 389 Налогового кодекса РФ, и определяется в  отношении  каждого  земельного участка, как его кадастровая стоимость по состоянию на 01 января года, являющегося налоговым период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 Установить налоговые ставки в следующих размера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0,3% от налоговой базы (кадастровой стоимости земельного участка) в отношении земельных участк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тнесенных к землям сельскохозяйственного назначения или к землям в 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 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граниченных в обороте в соответствии с законодательством Российской Федерации, предоставленных для обеспечения обороны,  безопасности и таможенных нуж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1,5% от налоговой базы (кадастровой стоимости земельного участка) в отношении прочих земельных участ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7. Налог (авансовые платежи по налогу) подлежат уплате  в сро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логоплательщиками – организациями и физическими лицами, являющимися индивидуальными предпринимателями, налог уплачивается по истечении налогового периода до 15 февраля года, следующего за истекшим налоговым период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 налогоплательщиками – организациями и физическими лицами, являющимися предпринимателями, авансовые платежи по налогу подлежат уплате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 Отчетными периодами признаются первый квартал, второй квартал и третий квартал календарного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в) налогоплательщиками – физическими лицами, уплачивающими налог на основании налогового уведомления, налог подлежит уплате в срок не позднее 01 октябр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8. Установить, что для организаций и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являющиеся объектом налогообложения на территории Стрельношироковского сельского поселения льготы, установленные в соответствии со статьей 395 Налогового кодекса Российской Федерации, действуют в полном объеме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9. Освобождаются от налогооблож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физические лица и организации, указанные в статье 395 Налогового кодекса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государственные (муниципальные) учреждения (бюджетные, казенные, автономны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ветераны и инвалиды Великой Отечественной Войны в соответствии с пунктом 2 статьи 387 главы 31 «Земельный налог» части второй Налогов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0. Налогоплательщики, имеющие право на уменьшение налогооблагаемой базы,  должны представить документы, подтверждающие такое право, в налоговые органы в срок до 01 февраля текущего года либо в течение 30 (тридцати) дней с момента возникновения права на уменьшение налогооблагаемой баз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1. Признать утратившим силу решение Совета депутатов Стрельношироковского сельского поселения № 6/3 от 17.12.2014г. «Об установлении земельного налога на территории Стрельношироковского сельского 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2. Налог вводится в действие на территории Стрельношироковского сельского поселения с 01 января 2016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3.  Настоящее решение подлежит опубликованию в средствах массовой 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4. Настоящее решение вступает в силу с 01 января 2016 года, но не ранее, чем по истечении одного месяца со дня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 Стрельношироковского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:                                                                             Н.Я. Кортунова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ельношироков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:                                                                                 В.П. Каныгин</w:t>
      </w:r>
      <w:r>
        <w:rPr/>
        <w:t xml:space="preserve">         </w:t>
      </w:r>
      <w:r>
        <w:rPr>
          <w:sz w:val="28"/>
          <w:szCs w:val="28"/>
        </w:rPr>
        <w:t xml:space="preserve">                        </w:t>
      </w:r>
      <w:r>
        <w:rPr/>
        <w:t xml:space="preserve">             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26:00Z</dcterms:created>
  <dc:creator>Людмила</dc:creator>
  <dc:description/>
  <cp:keywords/>
  <dc:language>en-US</dc:language>
  <cp:lastModifiedBy>RePack by SPecialiST</cp:lastModifiedBy>
  <cp:lastPrinted>2012-11-21T14:14:00Z</cp:lastPrinted>
  <dcterms:modified xsi:type="dcterms:W3CDTF">2015-11-18T12:26:00Z</dcterms:modified>
  <cp:revision>6</cp:revision>
  <dc:subject/>
  <dc:title>                                         Российская  Федерация</dc:title>
</cp:coreProperties>
</file>