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11.11.2015г.                                       № 13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особом порядке внесения, рассмотрен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и утверждения проекта решения о бюджете Стрельношироковского сельского поселения Дубовского муниципального района Волгоградской области на 2016 год и на плановый период 2017 и 2018 годо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» от 30 сентября № 273-ФЗ  Совет депутатов Стрельношироковского сельского поселения решил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outlineLvl w:val="0"/>
        <w:rPr/>
      </w:pPr>
      <w:r>
        <w:rPr>
          <w:rFonts w:cs="Arial" w:ascii="Arial" w:hAnsi="Arial"/>
          <w:b/>
        </w:rPr>
        <w:t>Установить особый порядок внесения, рассмотрения и утверждения проекта решения о бюджете Стрельношироковского сельского поселения Дубовского муниципального района Волгоградской области на 2016 год и на плановый период 2017 и 2018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211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ение, рассмотрение и утверждение проекта решения о бюджете на 2016 год и на плановый период 2017 и 2018 годов осуществляется в соответствии с разделом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Положения о бюджетном процессе в Стрельношироковском сельском поселении (далее именуется – Положение о бюджетном процессе) с учетом особенностей, предусмотр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Администрация Стрельношироковского сельского поселения не позднее         2 декабря 2015г. вносит на рассмотрение Совета депутатов Стрельношироковского сельского поселения проект решения о бюджете на 2016 год и на плановый период 2017 и 2018 годов (далее – проект реш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В течение суток со дня внесения на рассмотрение Совета депутатов Стрельношироковского сельского поселения проекта решения председатель Совета депутатов Стрельношироковского сельского поселения направляет его на рассмотрение в контрольно-ревизионную комиссию Дубовского муниципального района для проведения экспертиз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о-ревизионная комиссия Дубовского муниципального района в течение пяти дней подготавливает заключение о проекте решения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Arial" w:ascii="Arial" w:hAnsi="Arial"/>
        </w:rPr>
        <w:t xml:space="preserve">Внесенный проект решения с заключением контрольно-ревизионной комиссии Дубовского муниципального района в течение суток направляется председателем Совета депутатов Стрельношироковского сельского поселения н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депутатам Совета депутатов Стрельноширо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Совет депутатов Стрельношироковского сельского поселения рассматривает проект решения в первом чтении не позднее 10 дней с момента направления проекта решения с заключением контрольно-ревизионной комиссии Дубовского муниципального района депутатам Совета депутатов Стрельноширо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 Совет депутатов Стрельношироковского сельского поселения рассматривает законопроект во втором чтении в течение 7 дней со дня принятия проекта решения в первом чт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8. Принятое Советом депутатов Стрельношироковского сельского поселения решение о бюджете на 2016 год и на плановый период 2017 и 2018 годов в течение суток направляется главе Стрельношироковского сельского поселения для подписания и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Arial" w:ascii="Arial" w:hAnsi="Arial"/>
          <w:b/>
        </w:rPr>
        <w:t>2. Вступление в си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стоящего ре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льноширок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В.П. Каныг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рельношироковского сельского поселения:                                                            </w:t>
            </w:r>
          </w:p>
        </w:tc>
        <w:tc>
          <w:tcPr>
            <w:tcW w:w="6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</w:rPr>
              <w:t>Н.Я. Корту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01:00Z</dcterms:created>
  <dc:creator>администрация</dc:creator>
  <dc:description/>
  <cp:keywords/>
  <dc:language>en-US</dc:language>
  <cp:lastModifiedBy>RePack by SPecialiST</cp:lastModifiedBy>
  <cp:lastPrinted>2009-02-19T14:30:00Z</cp:lastPrinted>
  <dcterms:modified xsi:type="dcterms:W3CDTF">2015-11-12T12:38:00Z</dcterms:modified>
  <cp:revision>4</cp:revision>
  <dc:subject/>
  <dc:title>РОССИЙСКАЯ  ФЕДЕРАЦИЯ</dc:title>
</cp:coreProperties>
</file>