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6.2016г.                                      №  7/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2D2D2D"/>
          <w:spacing w:val="-1"/>
        </w:rPr>
        <w:t>Об отмене Решения Совета депутатов Стрельношироковского сельского поселения от 17.02.2015г. № 2/6 «Об организации муниципального земельного контроля на территории  Стрельношироковского сельского поселения»</w:t>
      </w:r>
    </w:p>
    <w:p>
      <w:pPr>
        <w:pStyle w:val="TextBody"/>
        <w:rPr>
          <w:rFonts w:ascii="Arial" w:hAnsi="Arial" w:cs="Arial"/>
          <w:bCs/>
          <w:color w:val="2D2D2D"/>
          <w:spacing w:val="-1"/>
          <w:sz w:val="24"/>
          <w:szCs w:val="24"/>
        </w:rPr>
      </w:pPr>
      <w:r>
        <w:rPr>
          <w:rFonts w:cs="Arial" w:ascii="Arial" w:hAnsi="Arial"/>
          <w:bCs/>
          <w:color w:val="2D2D2D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На основании Протеста прокуратуры Дубовского района № 7-22-16 от 15.06.2016г. 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Отменить Решение Совета депутатов Стрельношироковского сельского поселения от 17.02.2015г. № 2/6 «Об организации муниципального земельного контроля на территории Стрельношироковского сельского поселения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Л.В. Глаз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.о.Главы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Л.Н. Рубц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4:25:00Z</dcterms:created>
  <dc:creator>администрация</dc:creator>
  <dc:description/>
  <cp:keywords/>
  <dc:language>en-US</dc:language>
  <cp:lastModifiedBy>RePack by SPecialiST</cp:lastModifiedBy>
  <cp:lastPrinted>2016-06-24T18:47:00Z</cp:lastPrinted>
  <dcterms:modified xsi:type="dcterms:W3CDTF">2016-06-24T14:48:00Z</dcterms:modified>
  <cp:revision>4</cp:revision>
  <dc:subject/>
  <dc:title>                                 РОССИЙСКАЯ  ФЕДЕРАЦИЯ</dc:title>
</cp:coreProperties>
</file>