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6.2016г.                                      №  7/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 передаче имущества, находящегося на территории Стрельношироковского сельского поселения, в государственную собственность»</w:t>
      </w:r>
    </w:p>
    <w:p>
      <w:pPr>
        <w:pStyle w:val="Normal"/>
        <w:jc w:val="center"/>
        <w:rPr>
          <w:rFonts w:ascii="Arial" w:hAnsi="Arial" w:cs="Arial"/>
          <w:bCs/>
          <w:color w:val="2D2D2D"/>
          <w:spacing w:val="-1"/>
        </w:rPr>
      </w:pPr>
      <w:r>
        <w:rPr>
          <w:rFonts w:cs="Arial" w:ascii="Arial" w:hAnsi="Arial"/>
          <w:bCs/>
          <w:color w:val="2D2D2D"/>
          <w:spacing w:val="-1"/>
        </w:rPr>
      </w:r>
    </w:p>
    <w:p>
      <w:pPr>
        <w:pStyle w:val="TextBody"/>
        <w:rPr>
          <w:rFonts w:ascii="Arial" w:hAnsi="Arial" w:cs="Arial"/>
          <w:bCs/>
          <w:color w:val="2D2D2D"/>
          <w:spacing w:val="-1"/>
          <w:sz w:val="24"/>
          <w:szCs w:val="24"/>
        </w:rPr>
      </w:pPr>
      <w:r>
        <w:rPr>
          <w:rFonts w:cs="Arial" w:ascii="Arial" w:hAnsi="Arial"/>
          <w:bCs/>
          <w:color w:val="2D2D2D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уководствуясь Уставом Стрельношироковского сельского поселения Совет депутатов Стрельношироков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ть в государственную собственность объекты электросетевой инфраструктуры, находящиеся на территории Стрельношироков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пайка длиной 10м от ВЛ 10 кВ № 6 п/ст ВЛ 0,4 кВ 1,3 км от КТП № 46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пайка длиной 10м от ВЛ 10 кВ № 6 п/ст ВЛ 0,4 кВ 2 км от КТП № 555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пайка длиной 10м от ВЛ 10 кВ № 6 п/ст ВЛ 0,4 кВ 2 км от КТП № 53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пайка длиной 10м от ВЛ 10 кВ № 6 п/ст ВЛ 0,4 кВ 2 км от КТП № 532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Л.В. Глаз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.о. Главы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   Л.Н. Рубц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4:38:00Z</dcterms:created>
  <dc:creator>администрация</dc:creator>
  <dc:description/>
  <cp:keywords/>
  <dc:language>en-US</dc:language>
  <cp:lastModifiedBy>RePack by SPecialiST</cp:lastModifiedBy>
  <cp:lastPrinted>2016-06-24T18:49:00Z</cp:lastPrinted>
  <dcterms:modified xsi:type="dcterms:W3CDTF">2016-06-24T14:49:00Z</dcterms:modified>
  <cp:revision>5</cp:revision>
  <dc:subject/>
  <dc:title>                                 РОССИЙСКАЯ  ФЕДЕРАЦИЯ</dc:title>
</cp:coreProperties>
</file>