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.11.2016г                                        №  1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едоставлении льготы по земельному налогу МКОУ Стрельношироковская ОШ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На основании заявления и.о. директора МКОУ Стрельношироковская ОШ о предоставлении льготы по земельному налогу, в соответствии  с Налоговым кодексом Российской Федерации  и Уставом Стрельношироковского сельского поселения, Совет  депутатов Стрельношироковского сельского поселения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льготу по оплате земельного налога – освободить от оплаты земельного налога – бюджетное учреждение МКОУ Стрельношироковская ОШ, деятельность которой финансируется из областного и районного бюдже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ое решение учесть при утверждении решения по земельному налогу на 2017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Совета 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:                                                                      Л.В. Глаз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01:00Z</dcterms:created>
  <dc:creator>администрация</dc:creator>
  <dc:description/>
  <cp:keywords/>
  <dc:language>en-US</dc:language>
  <cp:lastModifiedBy>RePack by SPecialiST</cp:lastModifiedBy>
  <cp:lastPrinted>2015-11-24T09:40:00Z</cp:lastPrinted>
  <dcterms:modified xsi:type="dcterms:W3CDTF">2016-11-30T08:36:00Z</dcterms:modified>
  <cp:revision>4</cp:revision>
  <dc:subject/>
  <dc:title>РОССИЙСКАЯ  ФЕДЕРАЦИЯ</dc:title>
</cp:coreProperties>
</file>