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08.11.2016г.                                           № 11/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собом порядке внесения, рассмотрения и утвержден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роекта решения о бюджете Стрельношироковского сельского поселения Дубовского муниципального района Волгоградской области на 2017 год и на плановый период 2018 и 2019 годов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е с Федеральным законом от 02.06.2016 г. № 158-ФЗ «О приостановлении действия отдельных положений бюджетного кодекса РФ и внесении изменений в отдельные законодательные акты РФ» и законом Волгоградской области «Об особом порядке внесения, рассмотрения и утверждения проекта закона Волгоградской области от областном бюджете на 2017 год и на плановый период 2018 и 2019 годов» от 06 июля 2016 г.  № 73-ОД, руководствуясь Уставом Стрельношироковского сельского поселения и Положением «О бюджетном процессе в Стрельношироковском сельском поселении»,  Совет депутатов Стрельношироковского сельского посел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Внесение, рассмотрение и утверждение проекта решения о   бюджете Стрельношироковского сельского поселения на 2017 год и на  плановый период 2018 и 2019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211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Внесение, рассмотрение и утверждение проекта решения о бюджете на 2017 год и на плановый период 2018 и 2019 годов осуществляется в соответствии с Положением о бюджетном процессе в Стрельношироковском сельском поселении, утвержденного решением  Совета депутатов Стрельношироковского сельского поселения от 03.07.2006 г. № 26/2 (далее именуется – Положение о бюджетном процессе) с учетом особенностей, предусмотр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Администрация Стрельношироковского сельского поселения  не позднее 1 декабря вносит на рассмотрение Совета депутатов Стрельношироковского сельского поселения  проект решения о бюджете на 2017 год и на плановый период 2018 и 2019 годов (далее – проект реш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В течение 1 рабочего дня со дня внесения на рассмотрение Совета депутатов проекта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Совета депутатов направляет его на рассмотрение в контрольно-ревизионную комиссию Дубовского муниципального района для проведения экспертиз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о-ревизионная комиссия Дубовского муниципального района в течение пяти рабочих дней подготавливает заключение о проекте решения.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</w:rPr>
        <w:t>Внесенный проект решения с заключением контрольно-ревизионной комиссии Дубовского муниципального района в течение 2 рабочих дней направляется председателем Совета депутатов на рассмотрение депутатам Совета депутатов Стрельноширо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Совет депутатов Стрельношироковского сельского поселения рассматривает проект решения не позднее 10 календарных дней с момента направления проекта решения с заключением контрольно-ревизионной комиссии Дубовского муниципального района депутатам Совета депутатов Стрельноширо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6. Принятое Советом депутатов Стрельношироковского сельского поселения решение о бюджете на 2017 год и на плановый период 2018 и 2019 годов в течение 1 рабочего дня направляется главе Стрельношироковского сельского поселения для подписания и опубликования (обнародова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Вступление в си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стоящего ре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льношироковск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сельского поселения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   Л.В. Глазунова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Н.Я. Кортунова</w:t>
      </w:r>
    </w:p>
    <w:sectPr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_"/>
    <w:basedOn w:val="Style12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11">
    <w:name w:val="Заголовок №1_"/>
    <w:basedOn w:val="Style12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2"/>
    <w:qFormat/>
    <w:rPr>
      <w:b/>
      <w:bCs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8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43:00Z</dcterms:created>
  <dc:creator>администрация</dc:creator>
  <dc:description/>
  <cp:keywords/>
  <dc:language>en-US</dc:language>
  <cp:lastModifiedBy>RePack by SPecialiST</cp:lastModifiedBy>
  <cp:lastPrinted>2015-07-08T14:58:00Z</cp:lastPrinted>
  <dcterms:modified xsi:type="dcterms:W3CDTF">2016-11-16T12:36:00Z</dcterms:modified>
  <cp:revision>4</cp:revision>
  <dc:subject/>
  <dc:title>                                 РОССИЙСКАЯ  ФЕДЕРАЦИЯ</dc:title>
</cp:coreProperties>
</file>