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 08.11 2016г.                                      №  11/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ередаче полномочий по осуществлению внутреннего муниципального финансового контроля Дубовскому муниципальному району в лице его структурного подразделения (Финансовый отдел  администрации Дубовского муниципального район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соответствии со ст. 269.2 Бюджетного кодекса Российской Федерации, в соответствии с ч.4 ст.15 Федерального закона от 16.10.2003г № 131-ФЗ «Об общих принципах организации местного самоуправления в Российской Федерации», Уставом Стрельношироковского сельского поселения, Совет депутатов Стрельношироков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</w:rPr>
        <w:t>Передать с 01.01.2017г по 31.12.2017г полномочия по осуществлению внутреннего муниципального финансового контроля Дубовскому муниципальному району, в лице его структурного подразделения (Финансовый отдел администрации Дубовского муниципального района)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Администрации Стрельношироковского сельского поселения предусмотреть финансовые средства (субвенции) в бюджете поселения на 2017 год на выполнение вышеуказанных полномочий Дубовскому муниципальному району, в лице его структурного подразделения (Финансовый отдел администрации Дубовского муниципального района)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Поручить Главе Стрельношироковского сельского поселения Дубовского муниципального района заключить соглашение о передаче Дубовскому муниципальному району, в лице его структурного подразделения (Финансовый отдел администрации Дубовского муниципального района) части полномочий Стрельношироковского сельского посел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 xml:space="preserve">Настоящее решение вступает в силу с момента подписания и распространяет свое действие на отношения, возникшие с 01.01.2017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Н.Я. Корт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36:00Z</dcterms:created>
  <dc:creator>Ведущий Специалист</dc:creator>
  <dc:description/>
  <cp:keywords/>
  <dc:language>en-US</dc:language>
  <cp:lastModifiedBy>RePack by SPecialiST</cp:lastModifiedBy>
  <cp:lastPrinted>2016-11-07T14:37:00Z</cp:lastPrinted>
  <dcterms:modified xsi:type="dcterms:W3CDTF">2016-11-07T10:37:00Z</dcterms:modified>
  <cp:revision>4</cp:revision>
  <dc:subject/>
  <dc:title/>
</cp:coreProperties>
</file>