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8.11.2016г.                                   №  11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Об установлении налога на имущество физических лиц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 (в редакции Федерального закона от 29 декабря 2015 года № 396-ФЗ «О внесении изменений в часть вторую Налогового кодекса Российской Федерации») и Уставом Стрельношироковского сельского поселения Совет депутатов Стрельношироковского сельского поселения РЕШИЛ: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 Установить и ввести в действие с 01 января 2017 года на территории Стрельношироковского сельского поселения налог   на имущество физических  лиц.  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Установить ставки налога на 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Стрельношироковского сельского поселения в следующих размерах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рная инвентаризационная стоимость                    !           Ставка  налог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 налогооб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300 000 рублей  включительно                                                        0,1%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Свыше 300 000 до 500 000 рублей включительно                              0,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Свыше 500 000  рублей                                                                          0,5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Установить срок уплаты налога на имущество физических лиц не позднее 01 декабря года, следующего за истекшим налоговым периодом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Налоговые льготы по налогу на имущество налогоплательщикам предоставляются в соответствии со статьей 407 Налогового кодекса Российской Федерации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 Признать утратившим силу Решение Совета депутатов Стрельношироковского сельского поселения № 16/2 от 21.12.2015г. «Об установлении налога на имущество физических лиц»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.  Настоящее решение подлежит опубликованию в средствах массовой информации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Настоящее решение вступает в силу  с 01 января 2017 года, но не ранее, чем по истечении одного месяца со дня официального опубликования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трельношироков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>сельского поселения:                                                                             Н.Я. Кортунова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>Стрельношироковского  сельского поселения                                      Л.В. Глазуно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3:00Z</dcterms:created>
  <dc:creator>Людмила</dc:creator>
  <dc:description/>
  <cp:keywords/>
  <dc:language>en-US</dc:language>
  <cp:lastModifiedBy>RePack by SPecialiST</cp:lastModifiedBy>
  <cp:lastPrinted>2013-12-06T08:59:00Z</cp:lastPrinted>
  <dcterms:modified xsi:type="dcterms:W3CDTF">2016-11-07T10:43:00Z</dcterms:modified>
  <cp:revision>2</cp:revision>
  <dc:subject/>
  <dc:title>                            РОССИЙСКАЯ  ФЕДЕРАЦИЯ</dc:title>
</cp:coreProperties>
</file>