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ОЛГОГРАДСКАЯ ОБЛАСТЬ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ДУБОВСКИЙ МУНИЦИПАЛЬНЫЙ РАЙОН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t>Совет депутатов Стрельношироковского сельского 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от 08.11.2016г.                                         11/7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 повышении заработной платы выборным должностным лицам, муниципальным служащим, работникам, осуществляющим техническое обеспечение администрации Стрельношироковского сельского посел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В соответствии с Трудовым Кодексом РФ, статьей 136 Бюджетного Кодекса Российской Федерации, Федеральным законом от 02.03.2007г. № 25-ФЗ «О муниципальной службе в Российской Федерации», законом Волгоградской области «О некоторых вопросах муниципальной службы в Волгоградской области» № 1626-ОД от 11.02.2008г., в целях обеспечения повышения уровня реального содержания заработной платы,  в соответствии с требованиями статей 130, 134 Трудового кодекса Российской Федерации Совет депутатов Стрельношироковского сельского поселения РЕШИЛ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Увеличить должностной оклад выборным должностным лицам, муниципальным служащим, работникам, осуществляющим техническое обеспечение администрации Стрельношироковского сельского поселения согласно уровню инфляции на 2017 год, разработанному Минэконом развития россии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 за исполнением настоящего решения возложить на главного специалиста администрации Шестакову Е.А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rFonts w:cs="Arial" w:ascii="Arial" w:hAnsi="Arial"/>
        </w:rPr>
        <w:t>Настоящее решение вступает в силу с 01 января 2017г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Стрельношироковского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:                                                                             Н.Я. Кортунов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3:19:00Z</dcterms:created>
  <dc:creator>администрация</dc:creator>
  <dc:description/>
  <cp:keywords/>
  <dc:language>en-US</dc:language>
  <cp:lastModifiedBy>RePack by SPecialiST</cp:lastModifiedBy>
  <cp:lastPrinted>2016-11-17T11:49:00Z</cp:lastPrinted>
  <dcterms:modified xsi:type="dcterms:W3CDTF">2016-11-17T07:51:00Z</dcterms:modified>
  <cp:revision>4</cp:revision>
  <dc:subject/>
  <dc:title>РОССИЙСКАЯ  ФЕДЕРАЦИЯ</dc:title>
</cp:coreProperties>
</file>