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ЛГОГРАДСКАЯ ОБЛАСТЬ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БОВСКИЙ МУНИЦИПАЛЬНЫЙ РАЙОН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депутатов Стрельноширо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29.06.2017 г.                                                                                        №  8/2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О порядке ведения перечня видов муниципального контроля и органов местного самоуправления Стрельношироковского сельского поселения, уполномоченных на их осущест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6.10.2003 № 131-ФЗ «Об общих принципах организации местного самоуправления в Российской Федерации» и Уставом Стрельношироковского сельск5ого поселения, Совет депутатов Стрельношироковского сельского поселения решил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Утвердить прилагаемые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орядок ведения перечня видов муниципального контроля и органов местного самоуправления Стрельношироковского сельского поселения, уполномоченных на их осуществление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у перечня видов муниципального контроля и органов местного самоуправления Стрельношироковского сельского поселения, уполномоченных на их осуществле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2. Настоящее постановление вступает в силу со дня</w:t>
      </w:r>
      <w:r>
        <w:rPr>
          <w:rFonts w:cs="Arial" w:ascii="Arial" w:hAnsi="Arial"/>
          <w:sz w:val="24"/>
          <w:szCs w:val="24"/>
        </w:rPr>
        <w:t xml:space="preserve"> его официального опубликования обнародов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Стрельношироков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:                                                                                      Н.Я. Кортуно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Председатель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рельношироковского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:                                                                                       Л.В. Глазуно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м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рельношироковског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.06.2017гг. № 8/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bookmarkStart w:id="0" w:name="P146"/>
      <w:bookmarkEnd w:id="0"/>
      <w:r>
        <w:rPr>
          <w:rFonts w:eastAsia="Times New Roman" w:cs="Arial" w:ascii="Arial" w:hAnsi="Arial"/>
          <w:b/>
          <w:sz w:val="24"/>
          <w:szCs w:val="24"/>
          <w:lang w:eastAsia="ru-RU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ВЕДЕНИЯ ПЕРЕЧНЯ ВИДОВ МУНИЦИПАЛЬНОГО КОНТРОЛЯ И ОРГАНОВ МЕСТНОГО САМОУПРАВЛЕНИЯ СТРЕЛЬНОШИРОКОВСКОГО СЕЛЬСКОГО ПОСЕЛЕНИЯ, УПОЛНОМОЧЕННЫХ НА ИХ ОСУЩЕСТВЛЕНИЕ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1. Настоящий Порядок регулирует отношения в сфере ведения перечня видов муниципального контроля и </w:t>
      </w:r>
      <w:r>
        <w:rPr>
          <w:rFonts w:cs="Arial" w:ascii="Arial" w:hAnsi="Arial"/>
          <w:sz w:val="24"/>
          <w:szCs w:val="24"/>
        </w:rPr>
        <w:t>органов местного самоуправления Стрельношироковского сельского поселения, уполномоченных на их осуществление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(далее именуется - Перечень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2. Ведение Перечня осуществляется администрацией Стрельношироков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3. Перечень должен включать в себя следующие свед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о видах муниципального контроля, осуществляемого органами </w:t>
      </w:r>
      <w:r>
        <w:rPr>
          <w:rFonts w:cs="Arial" w:ascii="Arial" w:hAnsi="Arial"/>
          <w:sz w:val="24"/>
          <w:szCs w:val="24"/>
        </w:rPr>
        <w:t>местного самоуправления Стрельношироковского сельского поселения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о наименованиях органов </w:t>
      </w:r>
      <w:r>
        <w:rPr>
          <w:rFonts w:cs="Arial" w:ascii="Arial" w:hAnsi="Arial"/>
          <w:sz w:val="24"/>
          <w:szCs w:val="24"/>
        </w:rPr>
        <w:t>местного самоуправления Стрельношироковского сельского поселения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, уполномоченных на осуществление соответствующих видов муниципаль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о реквизитах муниципальных нормативных правовых актов Стрельношироковского сельского поселения о наделении соответствующих органов местного самоуправления полномочиями по осуществлению муниципального контро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4. Ведение Перечня включает в себя следующие процедур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включение сведений в Перечен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внесение изменений в сведения, содержащиеся в Перечн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5. Утверждение Перечня, внесение в него изменений осуществляется путем принятия администрацией Стрельношироковского сельского поселения </w:t>
      </w:r>
      <w:r>
        <w:rPr>
          <w:rFonts w:cs="Arial" w:ascii="Arial" w:hAnsi="Arial"/>
          <w:sz w:val="24"/>
          <w:szCs w:val="24"/>
        </w:rPr>
        <w:t>правового акта в форме постано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6. Основанием для включения сведений в Перечень является нормативный правовой акт Стрельношироковского сельского поселения о наделении соответствующего органа местного самоуправления полномочиями по осуществлению муниципального контро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7. Основаниями для внесения изменений в сведения, содержащиеся в Перечне,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изменение наименования вида муниципаль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изменение наименования органа местного самоуправления, уполномоченного на осуществление муниципального контрол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       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признание утратившим силу муниципального нормативного правового акта о наделении соответствующего органа местного самоуправления полномочиями по осуществлению муниципаль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издание муниципального нормативного правового акта о наделении иного органа местного самоуправления полномочиями по осуществлению муниципаль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прекращение полномочий органа местного самоуправления по осуществлению муниципального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8. Включение сведений в перечень, изменения в него вносятся администрацией Стрельношироковского сельского поселения </w:t>
      </w:r>
      <w:r>
        <w:rPr>
          <w:rFonts w:cs="Arial" w:ascii="Arial" w:hAnsi="Arial"/>
          <w:sz w:val="24"/>
          <w:szCs w:val="24"/>
        </w:rPr>
        <w:t xml:space="preserve">в течение </w:t>
      </w:r>
      <w:r>
        <w:rPr>
          <w:rFonts w:eastAsia="Times New Roman" w:cs="Arial" w:ascii="Arial" w:hAnsi="Arial"/>
          <w:sz w:val="24"/>
          <w:szCs w:val="24"/>
          <w:lang w:eastAsia="ru-RU"/>
        </w:rPr>
        <w:t>пяти рабочих дней со дня возникновения указанных в пунктах 6, 7 настоящего Порядка оснований для внесения изменений в сведения, содержащиеся в Переч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9. Перечень размещается на официальном сайте администрации Стрельношироковского сельского поселен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решением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ельношироковск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.06.2017г. № 8/2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ind w:firstLine="6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rFonts w:cs="Arial" w:ascii="Arial" w:hAnsi="Arial"/>
          <w:sz w:val="24"/>
          <w:szCs w:val="24"/>
        </w:rPr>
        <w:t>видов муниципального контроля и органов местного самоуправления Стрельношироковского сельского поселения, уполномоченных на их осуществл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760"/>
        <w:gridCol w:w="3290"/>
        <w:gridCol w:w="354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вид муниципального контроля, осуществляемого органом </w:t>
            </w:r>
            <w:r>
              <w:rPr>
                <w:rFonts w:cs="Arial" w:ascii="Arial" w:hAnsi="Arial"/>
                <w:sz w:val="24"/>
                <w:szCs w:val="24"/>
              </w:rPr>
              <w:t>местного самоуправления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Наименование органа </w:t>
            </w:r>
            <w:r>
              <w:rPr>
                <w:rFonts w:cs="Arial" w:ascii="Arial" w:hAnsi="Arial"/>
                <w:sz w:val="24"/>
                <w:szCs w:val="24"/>
              </w:rPr>
              <w:t>местного самоуправления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, уполномоченного на осуществление соответствующего вида муниципального контро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реквизиты нормативного правового акта о наделении соответствующего органа местного самоуправления полномочиями по осуществлению муниципального контроля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240" w:after="360"/>
      <w:jc w:val="both"/>
    </w:pPr>
    <w:rPr>
      <w:rFonts w:ascii="Times New Roman" w:hAnsi="Times New Roman" w:eastAsia="Courier New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13:00Z</dcterms:created>
  <dc:creator>Богатенко Ирина Геннадиевна</dc:creator>
  <dc:description/>
  <cp:keywords/>
  <dc:language>en-US</dc:language>
  <cp:lastModifiedBy>RePack by SPecialiST</cp:lastModifiedBy>
  <cp:lastPrinted>2017-06-29T11:38:00Z</cp:lastPrinted>
  <dcterms:modified xsi:type="dcterms:W3CDTF">2017-06-29T08:40:00Z</dcterms:modified>
  <cp:revision>9</cp:revision>
  <dc:subject/>
  <dc:title>Утвержден</dc:title>
</cp:coreProperties>
</file>